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71165</wp:posOffset>
                  </wp:positionH>
                  <wp:positionV relativeFrom="paragraph">
                    <wp:posOffset>-212090</wp:posOffset>
                  </wp:positionV>
                  <wp:extent cx="571500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 ДЕПУТАТОВ  КАШИНСКОГО  РАЙОН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СКОЙ ОБЛАСТИ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9.2015                                         г.Кашин                                        №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озложении исполнения полномочий Главы Кашинского района на Первого заместителя Главы Администрации Кашинского района Баландина Г.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Кашинский район», на основании решения Собрания депутатов Кашинского района Тверской области от 29.09.2015 года № 3 «Об отставке по собственному желанию Главы Кашинского района», Собрание депутатов Кашинского района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зложить исполнение полномочий Главы Кашинского района на Первого заместителя Главы Администрации Кашинского района Баландина Германа Геннадьевича с 3 октября  2015 года и до дня вступления в должность Главы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збра</w:t>
      </w:r>
      <w:r>
        <w:rPr>
          <w:rFonts w:cs="Times New Roman" w:ascii="Times New Roman" w:hAnsi="Times New Roman"/>
          <w:sz w:val="28"/>
          <w:szCs w:val="28"/>
        </w:rPr>
        <w:t xml:space="preserve">нного </w:t>
      </w:r>
      <w:r>
        <w:rPr>
          <w:rFonts w:cs="Times New Roman" w:ascii="Times New Roman" w:hAnsi="Times New Roman"/>
          <w:sz w:val="28"/>
          <w:szCs w:val="28"/>
        </w:rPr>
        <w:t>Собр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у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брание депутатов Кашинского района Тверской области от 02.07.2015 г. №323 «О возложении временного исполнения полномочий Главы Администрации Кашинского района на Первого заместителя Главы Администрации Кашинского района Баландина Г.Г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Кашинская газе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  <w:tab/>
        <w:tab/>
        <w:tab/>
        <w:t xml:space="preserve">        </w:t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Барыше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33:00Z</dcterms:created>
  <dc:creator>Иванова Виктория</dc:creator>
  <dc:description/>
  <cp:keywords/>
  <dc:language>en-US</dc:language>
  <cp:lastModifiedBy>Admin</cp:lastModifiedBy>
  <cp:lastPrinted>2015-09-29T16:08:00Z</cp:lastPrinted>
  <dcterms:modified xsi:type="dcterms:W3CDTF">2015-09-29T12:08:00Z</dcterms:modified>
  <cp:revision>9</cp:revision>
  <dc:subject/>
  <dc:title> </dc:title>
</cp:coreProperties>
</file>