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71165</wp:posOffset>
                  </wp:positionH>
                  <wp:positionV relativeFrom="paragraph">
                    <wp:posOffset>-212090</wp:posOffset>
                  </wp:positionV>
                  <wp:extent cx="571500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>СОБРАНИЕ  ДЕПУТАТОВ  КАШИНСКОГО  РАЙОН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>ТВЕРСКОЙ ОБЛАСТИ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3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30"/>
              </w:rPr>
              <w:t>Р Е Ш Е Н И Е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09.2015</w:t>
            </w:r>
            <w:r>
              <w:rPr>
                <w:rFonts w:cs="Times New Roman" w:ascii="Times New Roman" w:hAnsi="Times New Roman"/>
                <w:sz w:val="22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Кашин</w:t>
            </w:r>
            <w:r>
              <w:rPr>
                <w:rFonts w:cs="Times New Roman" w:ascii="Times New Roman" w:hAnsi="Times New Roman"/>
                <w:sz w:val="22"/>
              </w:rPr>
              <w:tab/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тставке по собственному желанию Главы Кашинского район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е Главы Кашинского района Барышевой Татьяны Сергеевны  о  досрочном прекращении полномочий  Главы Кашинского района по собственному желанию в связи с переходом на другую работу,  в соответствии с пунктом 2 части 6 статьи 36 </w:t>
      </w:r>
      <w:r>
        <w:rPr>
          <w:rFonts w:cs="Times New Roman" w:ascii="Times New Roman" w:hAnsi="Times New Roman"/>
          <w:sz w:val="28"/>
          <w:szCs w:val="28"/>
        </w:rPr>
        <w:t>Федер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№ 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», подпунктом 2 пункта 1 статьи 33 Устава муниципального образования «Кашинский район», Собрание депутатов Кашинского района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отставку Главы Кашинского района Барышевой Татьяны Сергеевны  по собственному жела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Настоящее решение вступает в силу со дня его официального опубликования в газете «Кашинская газет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шинского района                                                                    Т.С.Барыш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30:00Z</dcterms:created>
  <dc:creator>Иванова Виктория</dc:creator>
  <dc:description/>
  <cp:keywords/>
  <dc:language>en-US</dc:language>
  <cp:lastModifiedBy>Admin</cp:lastModifiedBy>
  <cp:lastPrinted>2015-09-29T16:08:00Z</cp:lastPrinted>
  <dcterms:modified xsi:type="dcterms:W3CDTF">2015-09-29T12:08:00Z</dcterms:modified>
  <cp:revision>7</cp:revision>
  <dc:subject/>
  <dc:title> </dc:title>
</cp:coreProperties>
</file>