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95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ложение</w:t>
      </w:r>
    </w:p>
    <w:p>
      <w:pPr>
        <w:pStyle w:val="Style15"/>
        <w:spacing w:before="0" w:after="0"/>
        <w:ind w:left="4956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Кашинского района Тверской области</w:t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  <w:t>от 29.09.2015г. № 2</w:t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956" w:firstLine="44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проведения конкурса по отбору кандидатур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должность Главы Каши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 Положением о порядке проведения конкурса по отбору кандидатур на должность Главы Кашинского района (далее – Положение) определяется порядок проведения конкурса по отбору кандидатур на должность Главы Кашинского района (далее – Конкурс), в том числе порядок формирования и организации деятельности конкурсной комиссии, принятия решения об объявлении Конкурса, условия и процедура проведения Конкурса, а также порядок принятия решения конкурсной комиссии по результатам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 Целью Конкурса является отбор на альтернативной основе кандидатов на должность Главы Кашинского района (далее – Кандидаты) из числа граждан, представивших документы для участия в Конкурс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 Общий порядок проведения конкурса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1. принятие Собранием депутатов Кашинского района Тверской области решения об объявлении Конкур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2. формирование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 опубликование объявления о проведении Конкур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4. Конкурс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5. принятие конкурсной комиссией решения по результатам Конкур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6. представление конкурсной комиссией кандидатов на должность Главы Кашинского района на рассмотрение Собранием депутатов Кашинского района Тве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2. Порядок формирования и организации деятельности</w:t>
        <w:br/>
        <w:t>конкурсной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. Организация и проведение конкурса осуществляются конкурсной комиссией, формируемой в соответствии с Федеральным законом от 6 октября 2003 года № 131-ФЗ «Об общих принципах организации местного самоуправления в Российской Федерации»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 Конкурсная комиссия является коллегиальным органом, формируется на срок проведения Конкурса и обладает следующими полномочия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1. рассматривает документы, представленные для участия в Конкурс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2. обеспечивает соблюдение равных условий проведения Конкурса для каждого из кандид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 определяет результаты Конкурс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4. представляет кандидатов на должность Главы Кашинского района в Собрание депутатов Кашинского района Тве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5. осуществляет иные полномочия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. Общее число членов конкурсной комиссии составляет восемь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7. Половина членов конкурсной комиссии назначается Собранием депутатов Кашинского района, а другая половина – Губернатором Твер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8. Организационной формой деятельности конкурсной комиссии являются засед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9. Конкурсная комиссия состоит из председателя, заместителя председателя, секретаря и членов конкурсной комиссии. Председатель, заместитель председателя и секретарь избираются из состава конкурсной комиссии открытым голосованием большинством голосов от числа присутствующих на заседании членов конкурсной комиссии на первом заседании конкурс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0.  Первое заседание конкурсной комиссии до избрания председателя конкурсной комиссии открывает и ведет старейший по возрасту член конкурсной комиссии. После проведения процедуры избрания председателя конкурсной комиссии – он продолжает вести первое заседание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 Председатель конкурсной комисс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1. осуществляет общее руководство работой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2. определяет дату, время, место и повестку заседания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3. распределяет обязанности между членами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4. контролирует исполнение решений, принятых конкурсной комисс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5. представляет конкурсную комиссию в отношениях с кандидатами, иными гражданами, государственными органами, органами местного самоуправления, организациями, средствами массовой информации и общественными объединен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6. подписывает решения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1.7. представляет на заседании Собрания депутатов Кашинского района Тверской области принятое по результатам Конкурса решение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2. Заместитель председателя конкурсной комиссии исполняет обязанности председателя конкурсной комиссии в случае его отсутствия, а также осуществляет по поручению председателя конкурсной комиссии и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 Секретарь конкурсной комисс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1. осуществляет организационное обеспечение деятельности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2. осуществляет подготовку заседаний конкурсной комиссии, в том числе обеспечивает извещение членов конкурсной комиссии о дате, времени и месте заседания конкурсной комиссии, не позднее, чем за 2 рабочих дня до заседания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3. ведёт протоколы заседаний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4. оформляет принятые конкурсной комиссией реш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5.  подписывает совместно с председателем решения Конкурсной комисс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3.6. решает иные организационные вопросы, связанные с подготовкой и проведением заседаний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4. На заседании конкурсной комиссии секретарём ведётся протокол, в котором отражается информация о ходе заседания и принятых решениях. Протокол подписывается председателем конкурсной комиссии и секретарем конкурс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Члены Конкурсной комиссии принимают участие в заседаниях Конкурсной комиссии, рассматривают документы, представленные кандида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15. Заседания конкурсной комиссии проводятся закрыто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5.1. Ведение видео- и аудиозаписи на заседании конкурсной комиссии разрешается по решению конкурсной комиссии, принимаемому простым большинством голосов от числа членов конкурсной комиссии, присутствующих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6. Заседание конкурсной комиссии является правомочным, если на нём присутствует более половины от установленного числа членов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6.1. В случае выбытия члена конкурсной комиссии из её состава, назначение нового члена конкурсной комиссии производится Собранием депутатов Кашинского района Тверской области или Губернатором Тверской области, назначившим выбывшего члена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en-US"/>
        </w:rPr>
      </w:pPr>
      <w:r>
        <w:rPr/>
        <w:t xml:space="preserve">17. Решения конкурсной комиссии принимаются открытым голосованием простым большинством голосов от числа членов конкурсной комиссии, присутствующих на заседа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8. Материально-техническое обеспечение деятельности конкурсной комиссии, в том числе хранение её документации, осуществляется секретарем Собрания депутатов Кашин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9. Конкурсная комиссия осуществляет свои полномочия со дня ее формирования до принятия конкурсной комиссией решения о результатах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3. Порядок принятия решения об объявлении Конкурс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/>
      </w:pPr>
      <w:r>
        <w:rPr/>
        <w:t>20. Решение об объявлении Конкурса принимается Собранием депутатов Кашинского района Тве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/>
      </w:pPr>
      <w:r>
        <w:rPr/>
        <w:t>21. Решение об объявлении Конкурса принимается в случа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/>
      </w:pPr>
      <w:r>
        <w:rPr/>
        <w:t>21.1. истечения срока полномочий Главы Кашинск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/>
      </w:pPr>
      <w:r>
        <w:rPr/>
        <w:t>21.2. досрочного прекращения полномочий Главы Кашинск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/>
      </w:pPr>
      <w:r>
        <w:rPr/>
        <w:t>21.3. признания Конкурса несостоявшимс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/>
      </w:pPr>
      <w:r>
        <w:rPr/>
        <w:t>21.4. непринятия Собранием депутатов Кашинского района Тверской области решения об избрании Главы Кашинского района</w:t>
      </w:r>
      <w:r>
        <w:rPr>
          <w:i/>
        </w:rPr>
        <w:t xml:space="preserve"> </w:t>
      </w:r>
      <w:r>
        <w:rPr/>
        <w:t>из числа кандидатов, представленных конкурсной комиссией по результатам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/>
      </w:pPr>
      <w:r>
        <w:rPr/>
        <w:t>22. В случае, предусмотренном в подпункте 21.1. пункта 21 раздела 3 настоящего Положения, решение об объявлении Конкурса принимается не позднее, чем за 30 календарных дней до истечения срока полномочий Главы Кашин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/>
      </w:pPr>
      <w:r>
        <w:rPr/>
        <w:t>22.1. В остальных случаях решение об объявлении Конкурса принимается в течение 30 календарных дней со дня наступления обстоятельств, предусмотренных в подпунктах 21.2. – 21.4. пункта 21 раздела 3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23. В решении Собрания депутатов Кашинского района Тверской области об объявлении Конкурса в обязательном порядке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23.1. дата, время и место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>23.2. срок приёма документов (дата начала и дата окончания), место и время приёма документов, подлежащих представлению в конкурсную комиссию в соответствии с настоящим Положением;</w:t>
      </w:r>
    </w:p>
    <w:p>
      <w:pPr>
        <w:pStyle w:val="Normal"/>
        <w:autoSpaceDE w:val="false"/>
        <w:ind w:firstLine="709"/>
        <w:jc w:val="both"/>
        <w:rPr/>
      </w:pPr>
      <w:r>
        <w:rPr/>
        <w:t>23.3. персональный состав членов конкурсной комиссии, назначаемых Собранием депутатов Кашинского района Тверской области;</w:t>
      </w:r>
    </w:p>
    <w:p>
      <w:pPr>
        <w:pStyle w:val="Normal"/>
        <w:autoSpaceDE w:val="false"/>
        <w:ind w:firstLine="709"/>
        <w:jc w:val="both"/>
        <w:rPr/>
      </w:pPr>
      <w:r>
        <w:rPr/>
        <w:t>23.4. текст объявления о проведении конкурса по отбору кандидатур на должность Главы Кашинского района для опубликования в газете «Кашинская газет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>24. Не позднее, чем за 20 дней до дня проведения Конкурса в газете «Кашинская газета» и на официальном сайте муниципального образования «Кашинский район» в сети Интернет должно быть опубликовано объявление о проведении Конкурса.</w:t>
      </w:r>
    </w:p>
    <w:p>
      <w:pPr>
        <w:pStyle w:val="Normal"/>
        <w:autoSpaceDE w:val="false"/>
        <w:ind w:firstLine="709"/>
        <w:jc w:val="both"/>
        <w:rPr/>
      </w:pPr>
      <w:r>
        <w:rPr/>
        <w:t>25. В объявлении должны быть указаны:</w:t>
      </w:r>
    </w:p>
    <w:p>
      <w:pPr>
        <w:pStyle w:val="Normal"/>
        <w:autoSpaceDE w:val="false"/>
        <w:ind w:firstLine="709"/>
        <w:jc w:val="both"/>
        <w:rPr/>
      </w:pPr>
      <w:r>
        <w:rPr/>
        <w:t>25.1. дата, время и место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>25.2. срок приёма документов (дата начала и дата окончания), место и время приёма документов, подлежащих представлению в конкурсную комиссию;</w:t>
      </w:r>
    </w:p>
    <w:p>
      <w:pPr>
        <w:pStyle w:val="Normal"/>
        <w:autoSpaceDE w:val="false"/>
        <w:ind w:firstLine="709"/>
        <w:jc w:val="both"/>
        <w:rPr/>
      </w:pPr>
      <w:r>
        <w:rPr/>
        <w:t>25.3. условия Конкурса;</w:t>
      </w:r>
    </w:p>
    <w:p>
      <w:pPr>
        <w:pStyle w:val="Normal"/>
        <w:autoSpaceDE w:val="false"/>
        <w:ind w:firstLine="709"/>
        <w:jc w:val="both"/>
        <w:rPr/>
      </w:pPr>
      <w:r>
        <w:rPr/>
        <w:t>25.4. сведения об источнике дополнительной информации о Конкурсе (адрес, телефон, контактное лиц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4. Условия проведения Конкур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6. Участвовать в Конкурсе может гражданин Российской Федерации, достигший возраста 18 лет.  Иностранные граждане, постоянно проживающие на территории муниципального образования, которые на основании международных договоров Российской Федерации имеют право избирать и быть избранными в органы местного самоуправления, могут участвовать в Конкурс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Граждане Российской Федерации, не обладающие пассивным избирательным правом  в соответствии с федеральным законодательством, не могут быть кандидатами на должность главы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Гражданин, изъявивший желание участвовать в Конкурсе, представляет в конкурсную комиссию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6.1. заявление в письменной форме на участие в Конкурсе с обязательством в случае его избрания на должность Главы Кашинского района прекратить деятельность, несовместимую со статусом Главы Кашинского района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В заявлении указываются фамилия, имя, отчество, дата и место рождения, адрес места жительства, серия, номер и дата выдачи паспорта или документа, заменяющего паспорт гражданина, наименование или код органа, выдавшего паспорт или документ, заменяющий паспорт гражданина, идентификационный номер налогоплательщика (при наличии), гражданство, 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, основное место работы или службы, занимаемая должность (в случае отсутствия основного места работы или службы – род занятий). Если гражданин является депутатом и осуществляет свои полномочия на непостоянной основе, в заявлении должны быть указаны сведения об этом и наименование соответствующего представительного органа. Если у гражданина имелась или имеется судимость, в заявлении указываются сведения о судимости гражданина, а если судимость снята или погашена, – также сведения о дате снятия или погашения судим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Заявление регистрируется в Журнале регистрации заявлений на проведение конкурса по отбору кандидатур на должность Главы Кашинского района (Приложение №2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6.2. оригинал и копию паспорта гражданина Российской Федерации или заменяющего его доку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6.3. копии документов, подтверждающие указанные в заявлении сведения об образовании, основном месте работы или службы, о занимаемой должности (роде занятий), а также о том, что гражданин является депутатом;</w:t>
      </w:r>
    </w:p>
    <w:p>
      <w:pPr>
        <w:pStyle w:val="Normal"/>
        <w:jc w:val="both"/>
        <w:rPr/>
      </w:pPr>
      <w:r>
        <w:rPr/>
        <w:tab/>
        <w:t>26.4. собственноручно заполненную и подписанную анкету по форме, установленной распоряжением Правительства Российской Федерации от 26.05.2005 г. №667-р  (с приложением цветной фотографии размером 3х4 см);</w:t>
      </w:r>
    </w:p>
    <w:p>
      <w:pPr>
        <w:pStyle w:val="Normal"/>
        <w:jc w:val="both"/>
        <w:rPr/>
      </w:pPr>
      <w:r>
        <w:rPr/>
        <w:tab/>
        <w:t>26.5. копию трудовой книжки (при наличии), заверенную в установленном действующем законодательством порядке;</w:t>
      </w:r>
    </w:p>
    <w:p>
      <w:pPr>
        <w:pStyle w:val="Normal"/>
        <w:jc w:val="both"/>
        <w:rPr/>
      </w:pPr>
      <w:r>
        <w:rPr/>
        <w:tab/>
        <w:t>26.6. копию страхового свидетельства обязательного пенсионного страхования (при наличии);</w:t>
      </w:r>
    </w:p>
    <w:p>
      <w:pPr>
        <w:pStyle w:val="Normal"/>
        <w:jc w:val="both"/>
        <w:rPr/>
      </w:pPr>
      <w:r>
        <w:rPr/>
        <w:tab/>
        <w:t>26.7. копию свидетельства о постановке физического лица на учет в налоговом органе по месту жительства на территории Российской Федерации (при наличии);</w:t>
      </w:r>
    </w:p>
    <w:p>
      <w:pPr>
        <w:pStyle w:val="Normal"/>
        <w:jc w:val="both"/>
        <w:rPr/>
      </w:pPr>
      <w:r>
        <w:rPr/>
        <w:tab/>
        <w:t>26.8. копию документов воинского учета – для граждан, пребывающих в запасе, и лиц, подлежащих призыву на военную служ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6.9. 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,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6.10. автобиографию (в произвольной форме, написанную собственноручно, без применения технических средст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6.11. справка государственного медицинского учреждения о том, что гражданин не состоит (состоит) на учете у нарколога, психиа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6.12. По желанию гражданина им могут быть представлены документы о дополнительном профессиональном образовании, о присвоении учёной степени, учёного звания, о награждении наградами и присвоении почётных званий и иные документы, характеризующие его личность и профессиональную подготовку.</w:t>
      </w:r>
    </w:p>
    <w:p>
      <w:pPr>
        <w:pStyle w:val="ConsPlusNormal"/>
        <w:jc w:val="both"/>
        <w:rPr/>
      </w:pPr>
      <w:r>
        <w:rPr/>
        <w:tab/>
        <w:t>27. Документы, указанные в пункте 26 раздела 4 настоящего Положения, представляются единым комплектом лично кандидатом.</w:t>
      </w:r>
    </w:p>
    <w:p>
      <w:pPr>
        <w:pStyle w:val="ConsPlusNormal"/>
        <w:ind w:firstLine="540"/>
        <w:jc w:val="both"/>
        <w:rPr/>
      </w:pPr>
      <w:r>
        <w:rPr/>
        <w:tab/>
        <w:t>27.1. Представленные кандидатами копии документов должны быть заверены нотариально или кадровыми службами по месту работы (службы) гражданина, а также могут быть заверены секретарем конкурсной комиссии при приеме документов, если представлен подлинник документа.</w:t>
      </w:r>
    </w:p>
    <w:p>
      <w:pPr>
        <w:pStyle w:val="ConsPlusNormal"/>
        <w:jc w:val="both"/>
        <w:rPr/>
      </w:pPr>
      <w:r>
        <w:rPr/>
        <w:tab/>
        <w:t xml:space="preserve">27.2. Прием документов осуществляется в конкурсную комиссию по адресу, указанному в объявлении о Конкурсе. </w:t>
      </w:r>
    </w:p>
    <w:p>
      <w:pPr>
        <w:pStyle w:val="ConsPlusNormal"/>
        <w:jc w:val="both"/>
        <w:rPr/>
      </w:pPr>
      <w:r>
        <w:rPr/>
        <w:tab/>
        <w:t>27.3. Факт подачи перечисленных документов подтверждается описью документов, представленных претендентом на участие в конкурсе по отбору кандидатур на должность Главы Кашинского района, выдаваемой лицу, представившему документы (Приложение №3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8. Приём документов для участия в Конкурсе, указанных в пункте 26 раздела 4 настоящего Положения, осуществляется в сроки, установленные решением Собрания депутатов Кашинского района Тверской области об объявлении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9. Сведения, представленные гражданином для участия в Конкурсе, по решению конкурсной комиссии подвергаются проверке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0. Несвоевременное представление гражданином документов, указанных в пункте 26 раздела 4 настоящего Положения, является основанием для отказа гражданину в приёме этих документов для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/>
        <w:t>31. На основании представленных документов, указанных в пункте 26 раздела 4 настоящего Положения, конкурсная комиссия не позднее, чем за 3 дня до дня проведения Конкурса принимает решение о допуске гражданина либо об отказе в допуске к участию в Конкурсе. Указанное решение Конкурсной комиссии незамедлительно направляется кандидату в письменной форме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32. Список граждан, допущенных к участию в Конкурсе, утверждается решением конкурсной комисс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4. Гражданин, не допущенный к участию в Конкурсе, вправе обжаловать решение конкурсной комиссии об отказе ему в допуске к участию в Конкурсе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5. Кандидат вправе представить в конкурсную комиссию письменное заявление об отказе от участия в Конкурсе. С момента поступления указанного заявления в конкурсную комиссию кандидат считается снявшим свою кандидатур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5. Процедура проведения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6. Конкурс проводится, если имеется не менее двух кандидатов.</w:t>
        <w:br/>
        <w:t>В противном случае конкурс признаётся несостоявшим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7. </w:t>
      </w:r>
      <w:r>
        <w:rPr>
          <w:rFonts w:eastAsia="Calibri"/>
          <w:lang w:eastAsia="en-US"/>
        </w:rPr>
        <w:t xml:space="preserve">В день проведения Конкурса члены Конкурсной комиссии на своем заседании оценивают профессиональный уровень кандидатов на основании представленных документов, а также проводят собеседование с каждым кандидатом. В ходе собеседования осуществляется </w:t>
      </w:r>
      <w:r>
        <w:rPr>
          <w:rFonts w:eastAsia="Calibri"/>
          <w:iCs/>
          <w:lang w:eastAsia="en-US"/>
        </w:rPr>
        <w:t>тестирование кандидатов на знание законодательных и иных нормативных правовых актов Российской Федерации в сфере организации местного самоуправления. Порядок проведения тестирования определяется Конкурсной комисси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Очередность собеседования устанавливается исходя из очередности регистрации заявлений об участии в Конкурсе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rFonts w:eastAsia="Calibri"/>
          <w:lang w:eastAsia="en-US"/>
        </w:rPr>
        <w:t>Неявка кандидата для участия в Конкурсе считается отказом от участия в Конкурсе, за исключением случая признания конкурсной комиссией причины неявки кандидата уважительн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center"/>
        <w:outlineLvl w:val="1"/>
        <w:rPr/>
      </w:pPr>
      <w:r>
        <w:rPr>
          <w:b/>
        </w:rPr>
        <w:t>Раздел 6. Порядок принятия решения конкурсной комиссии</w:t>
        <w:br/>
        <w:t>по результатам Кон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4. По результатам Конкурса конкурсная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4.1. о представлении не менее двух кандидатов по итогам собеседования, на рассмотрение Собрания депутатов Кашинского района Твер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u w:val="single"/>
        </w:rPr>
      </w:pPr>
      <w:r>
        <w:rPr/>
        <w:t>44.2. о признании Конкурса несостоявшим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отсутствия кандид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если к участию в Конкурсе допущено менее двух кандид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невозможности принятия конкурсной комиссией решения о представлении Собранию депутатов не менее двух кандида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- если в день проведения Конкурса  явились менее двух кандид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45. Решение по результатам Конкурса принимается открытым голосованием простым большинством голосов от числа членов конкурсной комиссии, присутствующих на заседан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6. Конкурсная комиссия уведомляет в письменной форме о принятом по результатам Конкурса решении каждого из кандидатов, принявших участие в Конкурсе, в срок не позднее 5 рабочих дней со дня принятия конкурсной комиссией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7. Решение конкурсной комиссии по результатам Конкурса направляется в Собрание депутатов Кашинского района Тверской области</w:t>
      </w:r>
      <w:r>
        <w:rPr>
          <w:i/>
        </w:rPr>
        <w:t xml:space="preserve"> </w:t>
      </w:r>
      <w:r>
        <w:rPr/>
        <w:t>не позднее, чем на следующий день после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8. В случае признания Конкурса несостоявшимся либо в случае непринятия Собранием депутатов Кашинского района Тверской области решения об избрании Главы Кашинского района из числа кандидатов, представленных конкурсной комиссией по результатам Конкурса,</w:t>
      </w:r>
      <w:r>
        <w:rPr>
          <w:i/>
        </w:rPr>
        <w:t xml:space="preserve"> </w:t>
      </w:r>
      <w:r>
        <w:rPr/>
        <w:t>Собрание депутатов Кашинского района принимает решение о повторном проведении Конкурса в соответствии с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9. В случаях, указанных в пункте 48 раздела 6 настоящего Положения, персональный состав и полномочия членов ранее сформированной конкурсной комиссии сохраняю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0. Информация о результатах Конкурса подлежит опубликованию в газете «Кашинская газета» и размещению на официальном сайте муниципального образования «Кашинский район» в сети Интернет в течение 5 рабочих дней со дня принятия конкурсной комиссией решения по результатам Конкур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Раздел 7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1. Кандидат вправе обжаловать решение конкурсной комиссии по результатам Конкурса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2. Расходы кандидатов и граждан, не допущенных к участию в Конкурсе, связанные с участием в Конкурсе, осуществляются за счёт их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3. Документы кандидатов и граждан, не допущенных к участию в Конкурсе, возврату не подлежа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4. Документы конкурсной комиссии после завершения конкурса хранятся в аппарате Собрания депутатов Кашинского района Тверской области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1</w:t>
      </w:r>
    </w:p>
    <w:p>
      <w:pPr>
        <w:pStyle w:val="ConsPlusNormal"/>
        <w:jc w:val="right"/>
        <w:rPr/>
      </w:pPr>
      <w:r>
        <w:rPr/>
        <w:t>к Положению о порядке проведения</w:t>
      </w:r>
    </w:p>
    <w:p>
      <w:pPr>
        <w:pStyle w:val="ConsPlusNormal"/>
        <w:jc w:val="right"/>
        <w:rPr/>
      </w:pPr>
      <w:r>
        <w:rPr/>
        <w:t>конкурса по отбору кандидатур на должность</w:t>
      </w:r>
    </w:p>
    <w:p>
      <w:pPr>
        <w:pStyle w:val="ConsPlusNormal"/>
        <w:jc w:val="right"/>
        <w:rPr/>
      </w:pPr>
      <w:r>
        <w:rPr/>
        <w:t>Главы Каш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ФОРМА ЗАЯВЛЕНИЯ</w:t>
      </w:r>
    </w:p>
    <w:p>
      <w:pPr>
        <w:pStyle w:val="ConsPlusNormal"/>
        <w:jc w:val="center"/>
        <w:rPr/>
      </w:pPr>
      <w:r>
        <w:rPr/>
        <w:t xml:space="preserve">претендента на участие в конкурсе по отбору кандидатур </w:t>
      </w:r>
    </w:p>
    <w:p>
      <w:pPr>
        <w:pStyle w:val="ConsPlusNormal"/>
        <w:jc w:val="center"/>
        <w:rPr/>
      </w:pPr>
      <w:r>
        <w:rPr/>
        <w:t>на должность Главы Каш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седателю конкурсной Комиссии по </w:t>
        <w:tab/>
        <w:tab/>
        <w:tab/>
        <w:tab/>
        <w:tab/>
        <w:tab/>
        <w:t xml:space="preserve">        проведению конкурса по отбору кандидату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должность Главы Кашинского райо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инициалы, фамилия</w:t>
      </w:r>
      <w:r>
        <w:rPr>
          <w:i/>
        </w:rPr>
        <w:t>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/>
        <w:t xml:space="preserve">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>
          <w:rFonts w:cs="Times New Roman" w:ascii="Times New Roman" w:hAnsi="Times New Roman"/>
          <w:i/>
        </w:rPr>
        <w:t>(Ф.И.О. претенден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</w:t>
      </w:r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>
          <w:rFonts w:cs="Times New Roman" w:ascii="Times New Roman" w:hAnsi="Times New Roman"/>
          <w:i/>
        </w:rPr>
        <w:t>(почтовый индекс, адрес места жительства)</w:t>
      </w:r>
    </w:p>
    <w:p>
      <w:pPr>
        <w:pStyle w:val="Normal"/>
        <w:spacing w:before="36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jc w:val="both"/>
        <w:rPr>
          <w:bCs/>
          <w:i/>
          <w:i/>
          <w:iCs/>
          <w:sz w:val="18"/>
          <w:szCs w:val="24"/>
        </w:rPr>
      </w:pPr>
      <w:r>
        <w:rPr/>
        <w:tab/>
        <w:t>Прошу допустить меня к участию в конкурсе по отбору кандидатур на должность Главы Кашинского района.</w:t>
      </w:r>
    </w:p>
    <w:p>
      <w:pPr>
        <w:pStyle w:val="Normal"/>
        <w:ind w:firstLine="720"/>
        <w:jc w:val="both"/>
        <w:rPr>
          <w:sz w:val="22"/>
        </w:rPr>
      </w:pPr>
      <w:r>
        <w:rPr/>
        <w:t xml:space="preserve">Обязуюсь в случае избрания прекратить деятельность, несовместимую со статусом Главы Кашинского района. </w:t>
      </w:r>
    </w:p>
    <w:p>
      <w:pPr>
        <w:pStyle w:val="Normal"/>
        <w:ind w:firstLine="709"/>
        <w:rPr/>
      </w:pPr>
      <w:r>
        <w:rPr/>
        <w:t>О себе сообщаю следующие сведения:</w:t>
      </w:r>
    </w:p>
    <w:p>
      <w:pPr>
        <w:pStyle w:val="Normal"/>
        <w:rPr/>
      </w:pPr>
      <w:r>
        <w:rPr/>
        <w:t xml:space="preserve">дата рождения – </w:t>
      </w:r>
      <w:r>
        <w:rPr>
          <w:b/>
        </w:rPr>
        <w:t>______________ ______</w:t>
      </w:r>
      <w:r>
        <w:rPr/>
        <w:t xml:space="preserve"> года, место рождения – ____________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</w:t>
      </w:r>
      <w:r>
        <w:rPr>
          <w:i/>
          <w:vertAlign w:val="superscript"/>
        </w:rPr>
        <w:t>(день)    (месяц)                (год)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указывается место рождения согласно паспорту или документу, заменяющему паспорт гражданина)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spacing w:before="120" w:after="0"/>
        <w:rPr/>
      </w:pPr>
      <w:r>
        <w:rPr/>
        <w:t>адрес места жительства – 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 xml:space="preserve">                                                               </w:t>
      </w:r>
      <w:r>
        <w:rPr>
          <w:i/>
          <w:vertAlign w:val="superscript"/>
        </w:rPr>
        <w:t>(наименование субъекта Российской Федерации, район, город,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  <w:r>
        <w:rPr>
          <w:vertAlign w:val="superscript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>иной населенный пункт, улица, номер дома, корпуса (строения и т.п.) и квартиры)</w:t>
      </w:r>
    </w:p>
    <w:p>
      <w:pPr>
        <w:pStyle w:val="Normal"/>
        <w:rPr/>
      </w:pPr>
      <w:r>
        <w:rPr/>
        <w:t>вид документа – ______________________________________________________</w:t>
      </w:r>
    </w:p>
    <w:p>
      <w:pPr>
        <w:pStyle w:val="Normal"/>
        <w:ind w:left="2127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паспорт или документ, заменяющий паспорт гражданина)</w:t>
      </w:r>
    </w:p>
    <w:p>
      <w:pPr>
        <w:pStyle w:val="Normal"/>
        <w:rPr/>
      </w:pPr>
      <w:r>
        <w:rPr/>
        <w:t>данные документа, удостоверяющего личность – __________________________</w:t>
      </w:r>
    </w:p>
    <w:p>
      <w:pPr>
        <w:pStyle w:val="Normal"/>
        <w:ind w:left="5954" w:firstLine="6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серия, номер паспорта или документа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заменяющего паспорт гражданина)</w:t>
      </w:r>
    </w:p>
    <w:p>
      <w:pPr>
        <w:pStyle w:val="Normal"/>
        <w:rPr/>
      </w:pPr>
      <w:r>
        <w:rPr/>
        <w:t>выдан – ____________________________________________________________________</w:t>
      </w:r>
    </w:p>
    <w:p>
      <w:pPr>
        <w:pStyle w:val="Normal"/>
        <w:ind w:left="1134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(дата выдачи, наименование или код органа, выдавшего паспорт или документ, заменяющий паспорт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гражданина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– ____________________________ гражданство – _____________________</w:t>
      </w:r>
    </w:p>
    <w:p>
      <w:pPr>
        <w:pStyle w:val="Normal"/>
        <w:ind w:left="851" w:right="4394" w:hanging="0"/>
        <w:rPr>
          <w:i/>
          <w:i/>
          <w:vertAlign w:val="superscript"/>
        </w:rPr>
      </w:pPr>
      <w:r>
        <w:rPr>
          <w:i/>
          <w:vertAlign w:val="superscript"/>
        </w:rPr>
        <w:t>(идентификационный номер налогоплательщика</w:t>
      </w:r>
    </w:p>
    <w:p>
      <w:pPr>
        <w:pStyle w:val="Normal"/>
        <w:ind w:left="851" w:right="4394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при наличии))</w:t>
      </w:r>
    </w:p>
    <w:p>
      <w:pPr>
        <w:pStyle w:val="Normal"/>
        <w:rPr/>
      </w:pPr>
      <w:r>
        <w:rPr/>
        <w:t>профессиональное образование – ____________________________________________</w:t>
      </w:r>
    </w:p>
    <w:p>
      <w:pPr>
        <w:pStyle w:val="Normal"/>
        <w:ind w:left="4111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сведения о профессиональном образовании (при наличии) с указанием организации, осуществляющей образовательную деятельность, года ее окончания и реквизитов документа об образовании и о квалификации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216"/>
        <w:rPr/>
      </w:pPr>
      <w:r>
        <w:rPr/>
        <w:t>основное место работы или службы, занимаемая должность / род занятий –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i/>
          <w:vertAlign w:val="superscript"/>
        </w:rPr>
        <w:t xml:space="preserve">основное место работы или службы, занимаемая должность (в случае отсутствия основного места работы 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>или службы – род занятий)</w:t>
      </w:r>
    </w:p>
    <w:p>
      <w:pPr>
        <w:pStyle w:val="Normal"/>
        <w:spacing w:lineRule="auto" w:line="216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(сведения об исполнении обязанностей депутата на непостоянной основе и наименование соответствующего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представительного органа, депутатом которого является кандидат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i/>
          <w:vertAlign w:val="superscript"/>
        </w:rPr>
        <w:t xml:space="preserve">сведения о судимости кандидата в случае, если у кандидата имелась или имеется судимость; если судимость снята или 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  <w:vertAlign w:val="superscript"/>
        </w:rPr>
        <w:t>погашена, также сведения о дате снятия или погашения судимости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, подпись)</w:t>
      </w:r>
    </w:p>
    <w:p>
      <w:pPr>
        <w:pStyle w:val="Normal"/>
        <w:ind w:left="6096" w:hanging="0"/>
        <w:jc w:val="center"/>
        <w:rPr/>
      </w:pPr>
      <w:r>
        <w:rPr/>
        <w:t>_______________________</w:t>
      </w:r>
    </w:p>
    <w:p>
      <w:pPr>
        <w:pStyle w:val="Normal"/>
        <w:ind w:left="6096" w:hanging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дата)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2</w:t>
      </w:r>
    </w:p>
    <w:p>
      <w:pPr>
        <w:pStyle w:val="ConsPlusNormal"/>
        <w:jc w:val="right"/>
        <w:rPr/>
      </w:pPr>
      <w:r>
        <w:rPr/>
        <w:t>к Положению о порядке проведения</w:t>
      </w:r>
    </w:p>
    <w:p>
      <w:pPr>
        <w:pStyle w:val="ConsPlusNormal"/>
        <w:jc w:val="right"/>
        <w:rPr/>
      </w:pPr>
      <w:r>
        <w:rPr/>
        <w:t>конкурса по отбору кандидатур на должность</w:t>
      </w:r>
    </w:p>
    <w:p>
      <w:pPr>
        <w:pStyle w:val="ConsPlusNormal"/>
        <w:jc w:val="right"/>
        <w:rPr/>
      </w:pPr>
      <w:r>
        <w:rPr/>
        <w:t>Главы Кашинского рай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Журнал регистрации заявлений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 xml:space="preserve">на проведение конкурса по отбору кандидатур на должность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Главы Кашинского района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tbl>
      <w:tblPr>
        <w:tblW w:w="9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87"/>
        <w:gridCol w:w="1980"/>
        <w:gridCol w:w="1800"/>
        <w:gridCol w:w="1980"/>
        <w:gridCol w:w="1662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за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Фамилия И.О. лица, принявшего зая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ринявшего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, 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4"/>
                <w:szCs w:val="24"/>
              </w:rPr>
              <w:t>Фамилия И.О. лица, подавшего заявле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 подавшего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, дата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№3</w:t>
      </w:r>
    </w:p>
    <w:p>
      <w:pPr>
        <w:pStyle w:val="ConsPlusNormal"/>
        <w:jc w:val="right"/>
        <w:rPr/>
      </w:pPr>
      <w:r>
        <w:rPr/>
        <w:t>к Положению о порядке проведения</w:t>
      </w:r>
    </w:p>
    <w:p>
      <w:pPr>
        <w:pStyle w:val="ConsPlusNormal"/>
        <w:jc w:val="right"/>
        <w:rPr/>
      </w:pPr>
      <w:r>
        <w:rPr/>
        <w:t>конкурса по отбору кандидатур на должность</w:t>
      </w:r>
    </w:p>
    <w:p>
      <w:pPr>
        <w:pStyle w:val="ConsPlusNormal"/>
        <w:jc w:val="right"/>
        <w:rPr/>
      </w:pPr>
      <w:r>
        <w:rPr/>
        <w:t>Главы Кашинского района</w:t>
      </w:r>
      <w:bookmarkStart w:id="0" w:name="Par306"/>
      <w:bookmarkEnd w:id="0"/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ConsPlusNormal"/>
        <w:jc w:val="center"/>
        <w:rPr/>
      </w:pPr>
      <w:r>
        <w:rPr/>
        <w:t xml:space="preserve">представленных претендентом на участие в конкурсе по отбору кандидатур </w:t>
      </w:r>
    </w:p>
    <w:p>
      <w:pPr>
        <w:pStyle w:val="ConsPlusNormal"/>
        <w:jc w:val="center"/>
        <w:rPr/>
      </w:pPr>
      <w:r>
        <w:rPr/>
        <w:t>на должность Главы Каш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м удостоверяется, что претендент на участие в конкурсе по отбору кандидатур на должность Главы Каш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  <w:i/>
        </w:rPr>
        <w:t>(фамилия, имя, отчество претенден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л в конкурсную комисси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4625"/>
        <w:gridCol w:w="1428"/>
        <w:gridCol w:w="1547"/>
        <w:gridCol w:w="1345"/>
      </w:tblGrid>
      <w:tr>
        <w:trPr>
          <w:trHeight w:val="241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инник/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тов  </w:t>
            </w:r>
          </w:p>
        </w:tc>
      </w:tr>
      <w:tr>
        <w:trPr>
          <w:trHeight w:val="5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заявление по установлен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ная и подписанная анкета по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ной форме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я размером 3 x 4 см без уголк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или заменяющий его документ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об образовании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овая книжка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остановке физического лица на учет в налоговом органе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ховое свидетельство обязательного пенсионного страхования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воинского учета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иография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государственного медицинского учреждения о том, что гражданин не состоит (состоит) на учете у нарколога, психиатра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кументы, характеризующ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ую подготовку претендента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оданы «____»_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лица, представившего документы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(имя, отчество, фамилия)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приняты «____»___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лица, принявшего документы</w:t>
      </w:r>
      <w:r>
        <w:rPr/>
        <w:t xml:space="preserve"> ________________________________________</w:t>
      </w:r>
    </w:p>
    <w:p>
      <w:pPr>
        <w:pStyle w:val="ConsPlusNonformat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имя, отчество, фамил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4:56:00Z</dcterms:created>
  <dc:creator>Лариса Лапшина</dc:creator>
  <dc:description/>
  <cp:keywords/>
  <dc:language>en-US</dc:language>
  <cp:lastModifiedBy>Admin</cp:lastModifiedBy>
  <cp:lastPrinted>2015-09-29T16:06:00Z</cp:lastPrinted>
  <dcterms:modified xsi:type="dcterms:W3CDTF">2015-09-29T12:06:00Z</dcterms:modified>
  <cp:revision>4</cp:revision>
  <dc:subject/>
  <dc:title>Об утверждении Положения о порядке проведения конкурса по отбору кандидатур на должность главы Туринского городского округа</dc:title>
</cp:coreProperties>
</file>