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71165</wp:posOffset>
                  </wp:positionH>
                  <wp:positionV relativeFrom="paragraph">
                    <wp:posOffset>-212090</wp:posOffset>
                  </wp:positionV>
                  <wp:extent cx="571500" cy="7245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>СОБРАНИЕ  ДЕПУТАТОВ  КАШИНСКОГО  РАЙОН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2"/>
              </w:rPr>
              <w:t>ТВЕРСКОЙ ОБЛАСТИ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30"/>
              </w:rPr>
              <w:t xml:space="preserve">           </w:t>
            </w:r>
            <w:r>
              <w:rPr>
                <w:rFonts w:cs="Arial" w:ascii="Arial" w:hAnsi="Arial"/>
                <w:b/>
                <w:sz w:val="30"/>
              </w:rPr>
              <w:t>Р Е Ш Е Н И Е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29.09.2015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г.Кашин</w:t>
            </w:r>
            <w:r>
              <w:rPr>
                <w:rFonts w:cs="Times New Roman" w:ascii="Times New Roman" w:hAnsi="Times New Roman"/>
                <w:sz w:val="22"/>
              </w:rPr>
              <w:tab/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проведения конкурса по отбору кандидатур на должность Главы Кашинского райо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Уставом муниципального образования «Кашинский район», Собрание депутатов Кашинского района Тве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конкурса по отбору кандидатур на должность Главы Кашинского района (Приложени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ризнать утратившим силу решение Собрания депутатов Кашинского района от 31.03.2010 г. № 2 «Об утверждении Положения о конкурсной комиссии по проведению конкурса на замещение должности Главы администрации Кашинского района, Положения о порядке проведения конкурса на замещение должности Главы администрации Кашинского района и формы контракта с Главой администрации Кашинского район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ис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фициа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е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ашин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ет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шинского района                                                                   Т.С. Барыше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RLAW436;n=27298;fld=134;dst=1000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37:00Z</dcterms:created>
  <dc:creator>Иванова Виктория</dc:creator>
  <dc:description/>
  <cp:keywords/>
  <dc:language>en-US</dc:language>
  <cp:lastModifiedBy>Admin</cp:lastModifiedBy>
  <cp:lastPrinted>2015-09-29T16:04:00Z</cp:lastPrinted>
  <dcterms:modified xsi:type="dcterms:W3CDTF">2015-09-29T12:04:00Z</dcterms:modified>
  <cp:revision>3</cp:revision>
  <dc:subject/>
  <dc:title> </dc:title>
</cp:coreProperties>
</file>