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ind w:firstLine="567"/>
        <w:jc w:val="right"/>
        <w:rPr/>
      </w:pPr>
      <w:r>
        <w:rPr>
          <w:sz w:val="26"/>
          <w:szCs w:val="26"/>
        </w:rPr>
        <w:t xml:space="preserve">к Регламенту Совета депутатов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поселения – город Кашин</w:t>
      </w:r>
    </w:p>
    <w:p>
      <w:pPr>
        <w:pStyle w:val="TextBody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ашинского района Тверской области</w:t>
      </w:r>
    </w:p>
    <w:p>
      <w:pPr>
        <w:pStyle w:val="Style16"/>
        <w:ind w:firstLine="567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567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b/>
          <w:sz w:val="28"/>
          <w:szCs w:val="28"/>
        </w:rPr>
        <w:t>СОВЕТ ДЕПУТАТОВ  ГОРОДСКОГО ПОСЕЛЕНИЯ - ГОРОД КАШИН                                 КАШИНСКОГО РАЙОНА ТВЕРСКОЙ ОБЛАСТ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___________                                  г. Кашин                                   №_____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именование (заголовок) к тексту,</w:t>
        <w:br/>
        <w:t xml:space="preserve">обозначающий предмет прав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регулир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для принятия правового акта (</w:t>
      </w:r>
      <w:r>
        <w:rPr>
          <w:rFonts w:cs="Times New Roman" w:ascii="Times New Roman" w:hAnsi="Times New Roman"/>
          <w:color w:val="333333"/>
          <w:sz w:val="28"/>
          <w:szCs w:val="28"/>
        </w:rPr>
        <w:t>ссылки на конкретные федеральные законы, иные нормативные правовые акты Российской Федерации, законы и иные нормативные правовые акты Тверской области, Устав, иные муниципальные правовые акты с указанием даты, номера, наименования правового ак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ТЕКСТ документ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1.</w:t>
      </w:r>
    </w:p>
    <w:p>
      <w:pPr>
        <w:pStyle w:val="Normal"/>
        <w:rPr/>
      </w:pPr>
      <w:r>
        <w:rPr>
          <w:sz w:val="26"/>
        </w:rPr>
        <w:t xml:space="preserve">               </w:t>
      </w:r>
      <w:r>
        <w:rPr>
          <w:sz w:val="26"/>
        </w:rPr>
        <w:t>2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– город Кашин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шинского района Тверской области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нициалы, Фамил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2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гламенту Совета депутатов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поселения – город Каши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Кашинского района Тверской области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– ГОРОД КАШИН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КАШИНСКОГО РАЙОНА ТВЕРСКОЙ ОБЛАСТИ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___________                               г. Кашин                                       №_____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именование (заголовок) к тексту,</w:t>
        <w:br/>
        <w:t xml:space="preserve">обозначающий предмет прав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регулир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АМБУЛ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"/>
        <w:rPr>
          <w:sz w:val="28"/>
          <w:szCs w:val="28"/>
        </w:rPr>
      </w:pPr>
      <w:r>
        <w:rPr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ТЕКСТ документ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1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2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3.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– город Кашин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шинского района Тверской области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нициалы, Фамил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3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гламенту Совета депутатов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поселения – город Каши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Кашинского района Тверской области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– ГОРОД КАШИН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КАШИНСКОГО РАЙОНА ТВЕРСКОЙ ОБЛАСТИ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___________                               г. Кашин                                       №_____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именование (заголовок) к тексту,</w:t>
        <w:br/>
        <w:t xml:space="preserve">обозначающий предмет прав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регулир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АМБ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ТЕКСТ документ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1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2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– город Кашин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шинского района Тверской области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нициалы, Фамил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4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гламенту Совета депутатов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поселения – город Кашин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шинского района Тве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29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родского поселения – гор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шин Кашин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е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171640, Твер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 Кашин, ул. Анатолия</w:t>
            </w:r>
          </w:p>
          <w:p>
            <w:pPr>
              <w:pStyle w:val="Normal"/>
              <w:jc w:val="center"/>
              <w:rPr/>
            </w:pPr>
            <w:r>
              <w:rPr/>
              <w:t>Луначарского, д.20</w:t>
            </w:r>
          </w:p>
          <w:p>
            <w:pPr>
              <w:pStyle w:val="Normal"/>
              <w:jc w:val="center"/>
              <w:rPr/>
            </w:pPr>
            <w:r>
              <w:rPr/>
              <w:t>тел.:8(48-234) 2-13-46, 2-12-75</w:t>
            </w:r>
          </w:p>
          <w:p>
            <w:pPr>
              <w:pStyle w:val="Normal"/>
              <w:jc w:val="center"/>
              <w:rPr/>
            </w:pPr>
            <w:r>
              <w:rPr>
                <w:rStyle w:val="Headerusername"/>
                <w:u w:val="single"/>
              </w:rPr>
              <w:t>adm.kashin@yandex.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 xml:space="preserve">       </w:t>
            </w:r>
            <w:r>
              <w:rPr/>
              <w:t>от ________________ №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на № ___________ от ____________</w:t>
            </w:r>
          </w:p>
        </w:tc>
        <w:tc>
          <w:tcPr>
            <w:tcW w:w="53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 адреса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лы, Фамилия адресата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____________________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КСТ ПИСЬМ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: ___ листов в ____ экз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– город Кашин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шинского района Тверской области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нициалы, Фамил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5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гламенту Совета депутатов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поселения – город Кашин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шинского района Тве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29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родского поселения – гор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шин Кашин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е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171640, Твер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 Кашин, ул. Анатолия</w:t>
            </w:r>
          </w:p>
          <w:p>
            <w:pPr>
              <w:pStyle w:val="Normal"/>
              <w:jc w:val="center"/>
              <w:rPr/>
            </w:pPr>
            <w:r>
              <w:rPr/>
              <w:t>Луначарского, д.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:8(48-234) 2-13-46, </w:t>
            </w:r>
          </w:p>
          <w:p>
            <w:pPr>
              <w:pStyle w:val="Normal"/>
              <w:jc w:val="center"/>
              <w:rPr/>
            </w:pPr>
            <w:r>
              <w:rPr>
                <w:rStyle w:val="Headerusername"/>
                <w:u w:val="single"/>
              </w:rPr>
              <w:t>adm.kashin@yandex.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 xml:space="preserve">       </w:t>
            </w:r>
            <w:r>
              <w:rPr/>
              <w:t>от ________________ №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на № ___________ от ____________</w:t>
            </w:r>
          </w:p>
        </w:tc>
        <w:tc>
          <w:tcPr>
            <w:tcW w:w="53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 адреса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лы, Фамилия адресата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____________________!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КСТ ПИСЬМ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: ___ листов в ____ экз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– город Кашин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шинского района Тверской области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нициалы, Фамил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40" w:right="851" w:gutter="0" w:header="0" w:top="993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 w:val="false"/>
      <w:i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 w:val="false"/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false">
    <w:name w:val="WW8Num2zfalse"/>
    <w:qFormat/>
    <w:rPr>
      <w:sz w:val="26"/>
      <w:szCs w:val="26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4">
    <w:name w:val="Гипертекстовая ссылка"/>
    <w:qFormat/>
    <w:rPr>
      <w:b/>
      <w:bCs/>
      <w:color w:val="008000"/>
      <w:u w:val="single"/>
    </w:rPr>
  </w:style>
  <w:style w:type="character" w:styleId="Style15">
    <w:name w:val="Верхний колонтитул Знак"/>
    <w:basedOn w:val="Style12"/>
    <w:qFormat/>
    <w:rPr>
      <w:bCs/>
      <w:iCs/>
      <w:sz w:val="24"/>
      <w:szCs w:val="24"/>
      <w:lang w:eastAsia="zh-CN"/>
    </w:rPr>
  </w:style>
  <w:style w:type="character" w:styleId="Headerusername">
    <w:name w:val="header-user-n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Cs w:val="false"/>
      <w:iCs w:val="false"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 w:val="false"/>
      <w:sz w:val="28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2:14:00Z</dcterms:created>
  <dc:creator>qwerty</dc:creator>
  <dc:description/>
  <cp:keywords/>
  <dc:language>en-US</dc:language>
  <cp:lastModifiedBy>Тимофеева Оксана</cp:lastModifiedBy>
  <cp:lastPrinted>2006-11-29T09:40:00Z</cp:lastPrinted>
  <dcterms:modified xsi:type="dcterms:W3CDTF">2017-08-21T07:38:00Z</dcterms:modified>
  <cp:revision>27</cp:revision>
  <dc:subject/>
  <dc:title>О принятии Устава </dc:title>
</cp:coreProperties>
</file>