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СОВЕТ ДЕПУТАТОВ  ГОРОДСКОГО ПОСЕЛЕНИЯ - ГОРОД КАШИН                                 КАШИНСКОГО РАЙОНА ТВЕР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t>21.08.2017</w:t>
      </w:r>
      <w:r>
        <w:rPr>
          <w:sz w:val="28"/>
          <w:szCs w:val="28"/>
        </w:rPr>
        <w:t xml:space="preserve">                                     г. Кашин                                          №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– город Каш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инского района Тве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ское поселение – город Кашин Кашинского района Тверской области Совет депутатов городского поселения – город Кашин Кашинского района Тве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 Утвердить Регламент Совета депутатов городского поселения – город Кашин Кашинского района Тверской области (прилагает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2. Признать утратившим силу решение Совета депутатов городского поселения – город Кашин Кашинского района Тверской области от 04.12.2006 № 74 «О принятии за основу в первом чтении новой редакции Регламента Совета депутатов городского поселения – город Кашин».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 вступает в силу с момента его официального опубликования в газете «Кашин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                                В.Н. Абаньк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53:00Z</dcterms:created>
  <dc:creator>Я</dc:creator>
  <dc:description/>
  <cp:keywords/>
  <dc:language>en-US</dc:language>
  <cp:lastModifiedBy>Павел</cp:lastModifiedBy>
  <cp:lastPrinted>2017-08-21T14:45:00Z</cp:lastPrinted>
  <dcterms:modified xsi:type="dcterms:W3CDTF">2017-08-21T12:10:00Z</dcterms:modified>
  <cp:revision>76</cp:revision>
  <dc:subject/>
  <dc:title/>
</cp:coreProperties>
</file>