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ind w:firstLine="50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к  решению Совета депутатов </w:t>
      </w:r>
    </w:p>
    <w:p>
      <w:pPr>
        <w:pStyle w:val="Normal"/>
        <w:ind w:firstLine="50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городского поселения - город Кашин</w:t>
      </w:r>
    </w:p>
    <w:p>
      <w:pPr>
        <w:pStyle w:val="Normal"/>
        <w:ind w:firstLine="50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верской области от 10.04.2017 № 08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й комитет по подготовке и проведению публичных слушаний по проекту муниципального правового акта  «О внесении изменений в   Устав  муниципального  образования городское  поселение -  город  Кашин   Кашинского района Твер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rHeight w:val="6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аньков В.Н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городского поселения – город Каш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инского района Тверской области, председатель комитета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онова О.Н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аппарата Администрации Кашинского района, заместитель председателя комитета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ова О.Н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ий юридическим отделом Администрации Кашинск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еева О.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– эксперт отдела организационной работы и муниципальной службы Администрации Кашинского района, секретарь комитета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ин Ф.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депутатов городского поселения-   город Кашин Тверской области (по согласованию)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енин В.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депутатов городского поселения-   город Кашин Тверской области (по согласованию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50:00Z</dcterms:created>
  <dc:creator>Admin</dc:creator>
  <dc:description/>
  <cp:keywords/>
  <dc:language>en-US</dc:language>
  <cp:lastModifiedBy>Тимофеева Оксана</cp:lastModifiedBy>
  <cp:lastPrinted>2015-03-23T15:33:00Z</cp:lastPrinted>
  <dcterms:modified xsi:type="dcterms:W3CDTF">2017-04-10T12:18:00Z</dcterms:modified>
  <cp:revision>63</cp:revision>
  <dc:subject/>
  <dc:title/>
</cp:coreProperties>
</file>