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b/>
          <w:sz w:val="28"/>
          <w:szCs w:val="28"/>
        </w:rPr>
        <w:t>СОВЕТ ДЕПУТАТОВ  ГОРОДСКОГО ПОСЕЛЕНИЯ  ГОРОД КАШИН                                 ТВЕРСКОЙ ОБЛАСТ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softHyphen/>
        <w:t xml:space="preserve">10.04.2017                                    г. Кашин                                   № 0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проекту муниципального правового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акта «</w:t>
      </w:r>
      <w:r>
        <w:rPr>
          <w:sz w:val="28"/>
          <w:szCs w:val="28"/>
        </w:rPr>
        <w:t xml:space="preserve">О внесении изменений в   Устав 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е  поселение -  город  Кашин   </w:t>
      </w:r>
    </w:p>
    <w:p>
      <w:pPr>
        <w:pStyle w:val="Normal"/>
        <w:rPr/>
      </w:pPr>
      <w:r>
        <w:rPr>
          <w:sz w:val="28"/>
          <w:szCs w:val="28"/>
        </w:rPr>
        <w:t>Кашинского района Тверской области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муниципальном образовании городское поселение – город Кашин Кашинского района Тверской области, утвержденным решением Совета депутатов городского  поселения  - город Кашин Тверской области от 11.07.2016 № 20, Совет депутатов городского  поселения город Кашин Тве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роведение публичных слушаний по проекту муниципального правового акта «О внесении изменений в   Устав  муниципального  образования городское  поселение -  город  Кашин   Кашинского района Тверской области» (Приложение № 1) на  11 мая 2017 года в 17.00 часов в Администрации Кашинского района по адресу: г. Кашин, ул. Анатолия Луначарского, д. 20, третий этаж, актовый за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организационный комитет по подготовке и провед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й  по проекту муниципального правового акта «О внесении изменений в   Устав  муниципального  образования городское  поселение -  город  Кашин   Кашинского района Твер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едложения и замечания по проекту муниципального правового акта принимаются по адресу: г. Кашин, ул. Анатолия Луначарского, д. 20, каб. № 19 с 9.00 до 16.00 с перерывом на обед с 12.00 до 13.00 в течение 20 дней со дня опубликования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о дня его подписания, подлежит официальному опубликованию в газете «Кашинская газета» и  подлежит размещению на официальном сайте муниципального образования «Каш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– город Каши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шинского района Тверской области                                              В.Н. Абаньков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53:00Z</dcterms:created>
  <dc:creator>Я</dc:creator>
  <dc:description/>
  <cp:keywords/>
  <dc:language>en-US</dc:language>
  <cp:lastModifiedBy>Тимофеева Оксана</cp:lastModifiedBy>
  <cp:lastPrinted>2017-04-06T08:58:00Z</cp:lastPrinted>
  <dcterms:modified xsi:type="dcterms:W3CDTF">2017-04-10T12:17:00Z</dcterms:modified>
  <cp:revision>73</cp:revision>
  <dc:subject/>
  <dc:title/>
</cp:coreProperties>
</file>