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 решению Совета депутатов 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 - город Кашин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верской области от 10.04.2017 № 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комитет по подготовке и проведению публичных слушаний по проекту муниципального правового акта  «Об утверждении отчета об исполнении бюджета городского поселения – город Кашин Кашинского района Тверской области за 2016 год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6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ьков В.Н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городского поселения – город Каш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района Тверской области, председатель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инского района, начальник Финансового управления, заместитель председателя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якова Н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 администрации Кашинского района, начальник бюджетного отдел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В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доходов Финансового управления администрации Кашинского района 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О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– эксперт отдела организационной работы и муниципальной службы Администрации Кашинского района, секретарь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юридическим отделом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Ф.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-   город Кашин Тверской области (по согласованию)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фф В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-   город Кашин Тверской области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Admin</dc:creator>
  <dc:description/>
  <cp:keywords/>
  <dc:language>en-US</dc:language>
  <cp:lastModifiedBy>Тимофеева Оксана</cp:lastModifiedBy>
  <cp:lastPrinted>2015-03-23T15:33:00Z</cp:lastPrinted>
  <dcterms:modified xsi:type="dcterms:W3CDTF">2017-04-10T12:16:00Z</dcterms:modified>
  <cp:revision>60</cp:revision>
  <dc:subject/>
  <dc:title/>
</cp:coreProperties>
</file>