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right"/>
        <w:rPr>
          <w:sz w:val="22"/>
          <w:szCs w:val="22"/>
        </w:rPr>
      </w:pPr>
      <w:r>
        <w:rPr>
          <w:b/>
          <w:sz w:val="28"/>
          <w:szCs w:val="28"/>
        </w:rPr>
        <w:tab/>
        <w:tab/>
        <w:tab/>
        <w:tab/>
        <w:t xml:space="preserve">  </w:t>
      </w:r>
      <w:r>
        <w:rPr>
          <w:sz w:val="22"/>
          <w:szCs w:val="22"/>
        </w:rPr>
        <w:t>к  решению Совета депута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городского поселения - город Кашин</w:t>
      </w:r>
    </w:p>
    <w:p>
      <w:pPr>
        <w:pStyle w:val="Normal"/>
        <w:tabs>
          <w:tab w:val="clear" w:pos="708"/>
          <w:tab w:val="left" w:pos="5775" w:leader="none"/>
          <w:tab w:val="left" w:pos="6375" w:leader="none"/>
          <w:tab w:val="left" w:pos="7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Тверской области от 10.04.2017 № 07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sz w:val="22"/>
          <w:szCs w:val="22"/>
        </w:rPr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3035</wp:posOffset>
                </wp:positionV>
                <wp:extent cx="58293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pt;mso-wrap-distance-left:9.05pt;mso-wrap-distance-right:9.05pt;mso-wrap-distance-top:0pt;mso-wrap-distance-bottom:0pt;margin-top:12.0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  <w:sz w:val="28"/>
          <w:szCs w:val="28"/>
        </w:rPr>
        <w:t>СОВЕТ ДЕПУТАТОВ  ГОРОДСКОГО ПОСЕЛЕНИЯ  ГОРОД КАШИН                                 ТВЕРСКОЙ ОБЛАСТ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softHyphen/>
        <w:t xml:space="preserve">_________                                      г. Кашин                                   №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ского поселения – 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ин Кашинского района Твер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за 2016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о статьей  264.6 Бюджетного Кодекса Российской Федерации,  Совет депутатов городского  поселения  город Кашин  Тве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поселения – город Кашин Кашинского района Тверской области за 2016 год по доходам в сумме 45534,40 тыс. руб., по расходам в сумме 42742,63 тыс. руб., с превышением доходов над расходами в сумме 2791,7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городского поселения – город Кашин Кашинского района Тверской области за 2016 год согласно приложению № 1 к настоящему реш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 поступлениям доходов в бюджет городского поселения – город Кашин Кашинского района Тверской области за 2016 год согласно приложению № 2 к настоящему реш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 распределению бюджетных ассигнований бюджета городского поселения – город Кашин Кашинского района Тверской области по разделам и подразделам классификации расходов бюджета за 2016 год согласно приложению № 3 к настоящему реш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городского поселения – город Кашин Кашинского района Тверской области за 2016 год согласно приложению № 4 к настоящему реш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 распределению бюджетных ассигнований бюджета городского поселения – город Кашин Кашинского района Тверской области по разделам и подразделам, целевым статьям и видам расходов классификации расходов бюджета за 2016 год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 вступает в силу со дня его подписания и подле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у опубликованию в газете «Кашин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– город Каш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инского района Тверской области                                          В.Н. Абанько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53:00Z</dcterms:created>
  <dc:creator>Я</dc:creator>
  <dc:description/>
  <cp:keywords/>
  <dc:language>en-US</dc:language>
  <cp:lastModifiedBy>Тимофеева Оксана</cp:lastModifiedBy>
  <cp:lastPrinted>2016-02-25T15:33:00Z</cp:lastPrinted>
  <dcterms:modified xsi:type="dcterms:W3CDTF">2017-04-10T12:15:00Z</dcterms:modified>
  <cp:revision>59</cp:revision>
  <dc:subject/>
  <dc:title/>
</cp:coreProperties>
</file>