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СОВЕТ ДЕПУТАТОВ  ГОРОДСКОГО ПОСЕЛЕНИЯ  ГОРОД КАШИН                                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softHyphen/>
        <w:t xml:space="preserve">  10.04.2017                                     г. Кашин                                        № 0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роекту муниципального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кта «Об утверждении отчета об </w:t>
      </w:r>
    </w:p>
    <w:p>
      <w:pPr>
        <w:pStyle w:val="Normal"/>
        <w:rPr/>
      </w:pPr>
      <w:r>
        <w:rPr>
          <w:sz w:val="26"/>
          <w:szCs w:val="26"/>
        </w:rPr>
        <w:t>исполнении бюджета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– город Кашин Кашинского района </w:t>
      </w:r>
    </w:p>
    <w:p>
      <w:pPr>
        <w:pStyle w:val="Normal"/>
        <w:rPr/>
      </w:pPr>
      <w:r>
        <w:rPr>
          <w:sz w:val="26"/>
          <w:szCs w:val="26"/>
        </w:rPr>
        <w:t>Тверской области за 2016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ское поселение – город Кашин Кашинского района Тверской области, утвержденным решением Совета депутатов городского  поселения  - город Кашин Тверской области от 11.07.2016 № 20, Совет депутатов городского  поселения город Кашин Тве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муниципального правового акта «Об утверждении отчета об исполнении бюджета городского поселения – город Кашин Кашинского района  Тверской области за 2016 год» (Приложение № 1) на  25 апреля 2017 года в 17.00 часов в Администрации Кашинского района по адресу: г. Кашин, ул. Анатолия Луначарского, д. 20, третий этаж, актов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 организатором проведения публичных слушаний Финансовое управление администрации Кашинского района (Суханова С. В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организационный комитет по подготовке и прове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 по проекту муниципального правового акта «Об утверждении отчета об исполнении бюджета городского поселения – город Кашин Кашинского района  Тверской области за 2016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едложения и замечания по проекту муниципального правового акта принимаются по адресу: г. Кашин, ул. К. Маркса, д. 5, каб. № 1 с 9.00 до 16.00 с перерывом на обед с 12.00 до 13.00 в течение 7 дней со дня опубликов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о дня его подписания, подлежит официальному опубликованию в газете «Кашинская газета» и  подлежит размещению на официальном сайте муниципального образования «Кашинский район»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                                    В.Н. Абаньков 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53:00Z</dcterms:created>
  <dc:creator>Я</dc:creator>
  <dc:description/>
  <cp:keywords/>
  <dc:language>en-US</dc:language>
  <cp:lastModifiedBy>Тимофеева Оксана</cp:lastModifiedBy>
  <cp:lastPrinted>2017-04-06T08:58:00Z</cp:lastPrinted>
  <dcterms:modified xsi:type="dcterms:W3CDTF">2017-04-10T12:14:00Z</dcterms:modified>
  <cp:revision>72</cp:revision>
  <dc:subject/>
  <dc:title/>
</cp:coreProperties>
</file>