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шинского муниципального округа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ве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2.07. 2025                           № 48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ТВЕРЖДЕН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12.2024                 № 960-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 Кашинского муниципального округа Тверской области на 2025-2030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5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Кашинского муниципального округа Тверской области на 2025-2030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муниципального округа Твер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м ситуациям Администрации Кашинского муниципального округа Тверской области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на территории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и территори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шинского муниципальн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муниципального округа Тверской области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Кашинского муниципального округа Тверской област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муниципального округа Тверской области на 2025- 2030 годы –23836,8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успешного развития системы гражданской обороны  на территории Кашинского муниципального округа Тверской обла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шинского муниципального округа Твер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26,8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,0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муниципальн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40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6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36,8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Кашинского муниципального округа Тверской области на 2025-203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«Создание условий для успешного развития системы гражданской обороны на территории Кашинского муниципального округа Тве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на территории Кашинского муниципального округа Тверской области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муниципальн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муниципальн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муниципальн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муниципальн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муниципальн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муниципальн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на территории Кашинского муниципального округа Тверской области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Кашинского муниципального округа Тверской облас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Задачи под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муниципальн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«Повышение устойчивого функционирования гидротехнических сооружений на территории Кашинского муниципальн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3 «Проведение эвакуационных аварийно- спасательных мероприятий» (при необходимости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овышение информирования населения о чрезвычайных ситуациях природного и техногенного характер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овышение устойчивого функционирования гидротехнических сооружений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овышение устойчивого функционирования гидротехнических сооружений на территории Кашинского муниципального округа Тверской област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Решение задачи 3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проведение эвакуационных аварийно- спасательных мероприят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муниципального округа Тверской области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мероприятие «Расходы на оплату исполнительных документов в сфере функционирования защитных сооружений гражданской обороны на территории Кашинского муниципального округа Тверской области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ение задачи 2 «Повышение устойчивого функционирования гидротехнических сооружений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</w:t>
      </w:r>
      <w:r>
        <w:rPr>
          <w:rFonts w:cs="Times New Roman" w:ascii="Times New Roman" w:hAnsi="Times New Roman"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дротех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ру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на устойчивое функционирование гидротехнических сооружений на территории Кашинского муниципальн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функционирования гидротехнических сооружений на территории Кашинского муниципального округа Тве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3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шинского муниципального округа Твер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9926,8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надёжной защиты населения и территорий Кашинского муниципального округа Тверской области 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года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270"/>
        <w:gridCol w:w="2528"/>
        <w:gridCol w:w="2297"/>
        <w:gridCol w:w="1129"/>
      </w:tblGrid>
      <w:tr>
        <w:trPr/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стойчивого функционирования гидротехнических сооружений на территории Кашинского муниципального округа Тверской обла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вакуационных аварийно- спасательных мероприятий»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5,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5,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3,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3,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6,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6,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96,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,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6,8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ые средства перечисляются с лицевого счета Администрации Кашинского муниципальн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5. Подпрограмма 3 «О</w:t>
      </w:r>
      <w:r>
        <w:rPr>
          <w:rFonts w:cs="Times New Roman" w:ascii="Times New Roman" w:hAnsi="Times New Roman"/>
          <w:b/>
          <w:sz w:val="27"/>
          <w:szCs w:val="27"/>
        </w:rPr>
        <w:t>беспечение пожарной безопасности на территории          Кашинского муниципального округа Тверской област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ализация подпрограммы 3 «О</w:t>
      </w:r>
      <w:r>
        <w:rPr>
          <w:rFonts w:cs="Times New Roman" w:ascii="Times New Roman" w:hAnsi="Times New Roman"/>
          <w:sz w:val="27"/>
          <w:szCs w:val="27"/>
        </w:rPr>
        <w:t xml:space="preserve">беспечение пожарной безопасности на территории Кашинского муниципального округа Тверской области» </w:t>
      </w:r>
      <w:r>
        <w:rPr>
          <w:rFonts w:cs="Times New Roman" w:ascii="Times New Roman" w:hAnsi="Times New Roman"/>
          <w:color w:val="000000"/>
          <w:sz w:val="27"/>
          <w:szCs w:val="27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 Кашинского муниципального округа Тверской област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Кашинского муниципальн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Кашинского муниципальн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создание условий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шинского муниципального округа Тверской обла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Кашинского муниципальн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Кашин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е «Расходы на оплату исполнительных документов в сфере создания условий для оперативного обеспечения пожарной техники водой при тушении пожаров на территории Кашинского муниципального округа Тверской области (гидранты, пруды, водоемы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Кашинского муниципальн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  Кашинского муниципальн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</w:t>
      </w:r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, выделенный на реализацию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территории Кашинского муниципального округа Тверской области», составляет 470,00 тыс.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Кашинского муниципальн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99"/>
        <w:gridCol w:w="2464"/>
        <w:gridCol w:w="9"/>
        <w:gridCol w:w="2455"/>
        <w:gridCol w:w="9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перативного обеспечения пожарной техники водой при тушении пожар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ш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   Кашинского муниципальн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Администрации Кашинского муниципальн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муниципального округа Тверской области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муниципального округа Тве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 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Кашинского муниципального округа Тверской области, предусмотренных в рамках муниципальной программы на 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материальное стимулирование членов добровольной пожарной коман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Кашинского муниципального округа Тверской области», составляет 3440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Кашинского муниципального округа Тверской области», по годам реализации программы в разрезе задач приведен в таблице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муниципального округа Тверской област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азание поддержки предприятиям, участвующих в мероприятиях по тушению пожаров в сельской местности Кашинского муниципального округа Тверской области 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МКУ Управления сельскими территориям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BUDGET2-2020</cp:lastModifiedBy>
  <cp:lastPrinted>2025-07-29T10:39:00Z</cp:lastPrinted>
  <dcterms:modified xsi:type="dcterms:W3CDTF">2025-07-29T10:17:00Z</dcterms:modified>
  <cp:revision>395</cp:revision>
  <dc:subject/>
  <dc:title> </dc:title>
</cp:coreProperties>
</file>