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                                                                    к Постановлению Администрации                                                                   Кашинского муниципального окру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верской области                                                                       от « 16 » июля 2025г.  № 47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УТВЕРЖДЕ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шинского городского окру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25.12.2024  № 960-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Par28"/>
      <w:bookmarkStart w:id="1" w:name="Par28"/>
      <w:bookmarkEnd w:id="1"/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трасли «Образование» Кашинского муниципального округа Тверской области на 2025-203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г. Кашин, 202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 «Развитие отрасли «Образование» Кашинского муниципального округа Тверской области на 2025-2030 годы»</w:t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15"/>
      </w:tblGrid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46" w:leader="none"/>
              </w:tabs>
              <w:jc w:val="center"/>
              <w:rPr/>
            </w:pPr>
            <w:r>
              <w:rPr/>
              <w:t xml:space="preserve">Муниципальная   программа   «Развитие отрасли «Образование»  Кашинского муниципального округа Тверской области на 2025-2030 годы» (далее - Программа)     </w:t>
            </w:r>
          </w:p>
        </w:tc>
      </w:tr>
      <w:tr>
        <w:trPr>
          <w:trHeight w:val="1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0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 Президента РФ от 7 мая 2024 г. N 309 "О национальных целях развития Российской Федерации на период до 2030 года и на перспективу до 2036 года", региональные и муниципальные нормативно-правовые акты в области образования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вный администратор муниципальной программы    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 xml:space="preserve">Администрация Кашинского муниципального округа Тверской области       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нитель муниципальной программы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образования Администрации Кашинского муниципального округа Тверской области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оки реализации муниципальной программы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025 - 2030 годы  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  муниципальной программы 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Цель: обеспечение доступности и равных возможностей обучающихся в получении качественного общего и дополнительного образования, отдыха и оздоровления детей  на территории МО Кашинский муниципальный округ Тверской области                                        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1. «Повышение доступности и качества дошкольного образования» (далее – подпрограмма 1) 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2. «Повышение доступности и качества общего образования» (далее – подпрограмма 2)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3. «Обеспечение качественного дополнительного образования» (далее – подпрограмма 3)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4.  «Обеспечение летнего отдыха и оздоровления детей» (далее – подпрограмма 4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Обеспечивающая подпрограмма «Обеспечение деятельности Отдела образования Администрации Кашинского муниципального округа Тверской области»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а) доля детей в возрасте от одного до шести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2-х месяцев до 7 лет (процентов) – 76,6 %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б) доля муниципальных дошко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дошкольных образовательных организаций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в)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г) доля муниципальных общеобразовательных организаций, здания которых находятся в аварийном состоянии или требуют капитального ремонта, в общей численности муниципальных общеобразовательных организаций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д) доля муниципальных общеобразовательных организаций, соответствующих современным требованиям обучения, в общей численности муниципальных общеобразовательных организаций (процентов) – 10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е)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 xml:space="preserve">ж) доля детей в возрасте пяти до восемнадцати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 – 85% (к 2030 г); 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 xml:space="preserve">з) удовлетворенность населения Кашинского </w:t>
            </w:r>
            <w:r>
              <w:rPr/>
              <w:t>муниципального округа Тверской области</w:t>
            </w:r>
            <w:r>
              <w:rPr>
                <w:sz w:val="23"/>
                <w:szCs w:val="23"/>
              </w:rPr>
              <w:t xml:space="preserve">   качеством образовательных услуг и их  доступностью (не менее 86%) (к 2030 г).                </w:t>
            </w:r>
          </w:p>
        </w:tc>
      </w:tr>
    </w:tbl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134"/>
        <w:gridCol w:w="1134"/>
        <w:gridCol w:w="1133"/>
        <w:gridCol w:w="1134"/>
        <w:gridCol w:w="1134"/>
        <w:gridCol w:w="1134"/>
        <w:gridCol w:w="1285"/>
      </w:tblGrid>
      <w:tr>
        <w:trPr/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муниципальной программы по годам ее реализации в разрезе подпрограмм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ий объем финансирования муниципальной программы на 2025-2030 годы –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</w:rPr>
              <w:t>3 313 074,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/>
              <w:t>тыс.руб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0 1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 10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13 577,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688,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888,6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 7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6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88 699,1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1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96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77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105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634,1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3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75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808,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66,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5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626,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68,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8,6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895,9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895,9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 4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9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13 074,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4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60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 621,1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1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819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634,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здел I</w:t>
      </w:r>
    </w:p>
    <w:p>
      <w:pPr>
        <w:pStyle w:val="Normal"/>
        <w:widowControl w:val="false"/>
        <w:jc w:val="center"/>
        <w:rPr/>
      </w:pPr>
      <w:r>
        <w:rPr/>
        <w:t>Характеристика проблем, на решение которых направлена Программа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40" w:hanging="0"/>
        <w:jc w:val="center"/>
        <w:rPr/>
      </w:pPr>
      <w:r>
        <w:rPr/>
        <w:t>Подраздел 1.1. Общая характеристика отрасли «Образование»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1.1. Основными документами, определяющими стратегию развития системы муниципального образования, являются федеральные программы и национальные проекты в области образования. </w:t>
      </w:r>
    </w:p>
    <w:p>
      <w:pPr>
        <w:pStyle w:val="Normal"/>
        <w:widowControl w:val="false"/>
        <w:ind w:firstLine="540"/>
        <w:jc w:val="both"/>
        <w:rPr/>
      </w:pPr>
      <w:r>
        <w:rPr/>
        <w:t>Приоритетным направлением деятельности системы образования Кашинского муниципального округа Тверской области является обеспечение доступности и равных возможностей обучающихся в получении качественного образования на всех его уровнях.</w:t>
      </w:r>
    </w:p>
    <w:p>
      <w:pPr>
        <w:pStyle w:val="Normal"/>
        <w:widowControl w:val="false"/>
        <w:ind w:firstLine="540"/>
        <w:jc w:val="both"/>
        <w:rPr/>
      </w:pPr>
      <w:r>
        <w:rPr/>
        <w:t>1.1.2. Основными мероприятиями стратегии развития дошкольного образования в Кашинском муниципальном округе Тверской области являются:</w:t>
      </w:r>
    </w:p>
    <w:p>
      <w:pPr>
        <w:pStyle w:val="Normal"/>
        <w:widowControl w:val="false"/>
        <w:ind w:firstLine="540"/>
        <w:jc w:val="both"/>
        <w:rPr/>
      </w:pPr>
      <w:r>
        <w:rPr/>
        <w:t>а) капитальный ремонт зданий дошкольных образовательных организаций (далее ДОУ);</w:t>
      </w:r>
    </w:p>
    <w:p>
      <w:pPr>
        <w:pStyle w:val="Normal"/>
        <w:widowControl w:val="false"/>
        <w:ind w:firstLine="540"/>
        <w:jc w:val="both"/>
        <w:rPr/>
      </w:pPr>
      <w:r>
        <w:rPr/>
        <w:t>б) развитие вариативных форм организации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в) создание условий для реализации образовательных программ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г) привлечение квалифицированных кадров в систему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д) обеспечение комплексной безопасности зданий и помещений, находящихся в муниципальной собственности, используемых для размещения дошкольных образовательных организаций;</w:t>
      </w:r>
    </w:p>
    <w:p>
      <w:pPr>
        <w:pStyle w:val="Normal"/>
        <w:widowControl w:val="false"/>
        <w:ind w:firstLine="540"/>
        <w:jc w:val="both"/>
        <w:rPr/>
      </w:pPr>
      <w:r>
        <w:rPr/>
        <w:t>е) создание условий для реализации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ж) </w:t>
      </w:r>
      <w:r>
        <w:rPr>
          <w:rFonts w:eastAsia="Calibri"/>
        </w:rPr>
        <w:t>подготовка, повышение квалификации и переподготовка  педагогических работников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В Кашинском муниципальном округе Тверской области услуги дошкольного образования предоставляют 9 дошкольных образовательных организаций, 6 филиалов и 4 общеобразовательных организации, реализующих образовательную программу дошкольного образования (дошкольные группы), которые посещают 650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1.1.3. Совершенствуется структура и содержание основного обще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труктура сети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сформирована для обеспечения диверсификации образовательных услуг (вариативные формы предоставления образовательных услуг) в соответствии с индивидуальными потребностями населения Кашинского муниципального округа Тверской области: организация обучения в муниципальных образовательных организациях в очной, очно-заочной форме, в форме дистанционного обучения, организация.</w:t>
      </w:r>
    </w:p>
    <w:p>
      <w:pPr>
        <w:pStyle w:val="Normal"/>
        <w:widowControl w:val="false"/>
        <w:ind w:firstLine="540"/>
        <w:jc w:val="both"/>
        <w:rPr/>
      </w:pPr>
      <w:r>
        <w:rPr/>
        <w:t>В 2025 - 2030 годах развитие системы образования в Кашинском муниципальном округе Тверской области осуществляется по направлениям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Введение федеральных государственных образовательных стандартов» (далее - ФГОС)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Совершенствование условий предоставления образования». Создаются условия, соответствующие нормативным требованиям, расширяются возможности использования форм дистанционного образования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Обеспечение доступности учебных мест для всех обучающихся» за счет организации подвоза обучающихся к месту учебы и обратно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Формирование здоровье сберегающей среды» с целью сохранения и укрепления здоровья школьников. Во всех общеобразовательных </w:t>
      </w:r>
      <w:r>
        <w:rPr>
          <w:sz w:val="23"/>
          <w:szCs w:val="23"/>
        </w:rPr>
        <w:t>организациях</w:t>
      </w:r>
      <w:r>
        <w:rPr/>
        <w:t xml:space="preserve"> созданы и работают кабинеты здоровья, организовано горячее питание школьников.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ие комплексной безопасности образовательных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Реализуя вышеуказанные направления, Кашинский муниципальный округ Тверской области привлекает инвестиции за счет активного участия:</w:t>
      </w:r>
    </w:p>
    <w:p>
      <w:pPr>
        <w:pStyle w:val="Normal"/>
        <w:widowControl w:val="false"/>
        <w:ind w:firstLine="540"/>
        <w:jc w:val="both"/>
        <w:rPr/>
      </w:pPr>
      <w:r>
        <w:rPr/>
        <w:t>в региональной конкурсах на выделение субсидий на укрепление материально-технической базы общеобразовательных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1.1.4. В соответствии с требованиями к подготовке педагогических работников для работы в условиях федерального государственного образовательного стандарта осуществляется повышение квалификации педагогических кадров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1.5. Управление муниципальным образованием осуществляется в соответствии с программно-целевым принципом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100% государственных и муниципальных образовательных </w:t>
      </w:r>
      <w:r>
        <w:rPr>
          <w:sz w:val="23"/>
          <w:szCs w:val="23"/>
        </w:rPr>
        <w:t>организациях</w:t>
      </w:r>
      <w:r>
        <w:rPr/>
        <w:t xml:space="preserve"> введена новая система оплаты труда (далее - НСОТ), направленная на стимулирование достижений качественных результатов профессиональной деятельности. Введен эффективный контракт с руководителями и работниками образовательных организаций. Достигаются показатели размера средней заработной платы педагогических работник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540" w:hanging="0"/>
        <w:jc w:val="center"/>
        <w:rPr/>
      </w:pPr>
      <w:r>
        <w:rPr/>
        <w:t>Подраздел 1.2. Основные проблемы в сфере образования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1.2.1. Анализ результатов эффективности реализации образовательной политики в Кашинском муниципальном округе Тверской области за последние годы наряду с позитивными базовыми достижениями (отсутствие очереди в дошкольные образовательные учреждения, отсутствие второй смены, уровень удовлетворенности качеством образования составляет 83%, охват дополнительным образованием составляет 85% и др.) позволяет выявить ключевые проблемы: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а) неразвитость системы поддержки раннего развития детей в сельской местности. Причины обострения проблемы: отсутствие возможности подвоза дошкольников в дошкольные образовательные </w:t>
      </w:r>
      <w:r>
        <w:rPr>
          <w:sz w:val="23"/>
          <w:szCs w:val="23"/>
        </w:rPr>
        <w:t>организация</w:t>
      </w:r>
      <w:r>
        <w:rPr/>
        <w:t xml:space="preserve">, расположенные в сельской местности;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б) дефицит квалифицированных специалистов — учителей математики, английского языка, химии, физики.</w:t>
      </w:r>
    </w:p>
    <w:p>
      <w:pPr>
        <w:pStyle w:val="Normal"/>
        <w:widowControl w:val="false"/>
        <w:ind w:firstLine="540"/>
        <w:jc w:val="both"/>
        <w:rPr/>
      </w:pPr>
      <w:r>
        <w:rPr/>
        <w:t>Причины обострения проблемы: недостаточная мотивация притока и закрепления молодых специалистов в системе образования Кашинского муниципального округа Тверской области;</w:t>
      </w:r>
    </w:p>
    <w:p>
      <w:pPr>
        <w:pStyle w:val="Normal"/>
        <w:widowControl w:val="false"/>
        <w:ind w:firstLine="540"/>
        <w:jc w:val="both"/>
        <w:rPr/>
      </w:pPr>
      <w:r>
        <w:rPr/>
        <w:t>в) образовательные организации нуждаются в капитальном ремонте;</w:t>
      </w:r>
    </w:p>
    <w:p>
      <w:pPr>
        <w:pStyle w:val="Normal"/>
        <w:widowControl w:val="false"/>
        <w:ind w:firstLine="540"/>
        <w:jc w:val="both"/>
        <w:rPr/>
      </w:pPr>
      <w:r>
        <w:rPr/>
        <w:t>д) необходимо оснастить образовательные учреждения в соответствии с требованиями антитеррористической безопасности;</w:t>
      </w:r>
    </w:p>
    <w:p>
      <w:pPr>
        <w:pStyle w:val="Normal"/>
        <w:widowControl w:val="false"/>
        <w:ind w:firstLine="540"/>
        <w:jc w:val="both"/>
        <w:rPr/>
      </w:pPr>
      <w:r>
        <w:rPr/>
        <w:t>е) необходимо создать условия для обучения детей с ОВЗ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драздел 1.3.Основные направления решения проблем в сфере образования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1.3.1. Основные направления муниципальной образовательной политики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) обеспечение доступности дошкольных образовательных услуг детям от трех до семи лет, в том числе за счет: 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ности и своевременности финансирования мероприятий по капитальному ремонту и комплексной безопасности со стороны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 развития вариативных форм организации дошкольного образования в сельской местности, поддержки семей;</w:t>
      </w:r>
    </w:p>
    <w:p>
      <w:pPr>
        <w:pStyle w:val="Normal"/>
        <w:widowControl w:val="false"/>
        <w:ind w:firstLine="540"/>
        <w:jc w:val="both"/>
        <w:rPr/>
      </w:pPr>
      <w:r>
        <w:rPr/>
        <w:t>б) создание условий непрерывного образования, подготовки и переподготовки профессиональных кадров за счет:</w:t>
      </w:r>
    </w:p>
    <w:p>
      <w:pPr>
        <w:pStyle w:val="Normal"/>
        <w:widowControl w:val="false"/>
        <w:ind w:firstLine="540"/>
        <w:jc w:val="both"/>
        <w:rPr/>
      </w:pPr>
      <w:r>
        <w:rPr/>
        <w:t>- реализации программы «Повышение кадрового потенциала в образовательных организациях Кашинского муниципального округа Тверской области на 2025-2030 годы»;</w:t>
      </w:r>
    </w:p>
    <w:p>
      <w:pPr>
        <w:pStyle w:val="Normal"/>
        <w:widowControl w:val="false"/>
        <w:ind w:firstLine="540"/>
        <w:jc w:val="both"/>
        <w:rPr/>
      </w:pPr>
      <w:r>
        <w:rPr/>
        <w:t>- улучшения условий для осуществления профессиональной деятельности учителей;</w:t>
      </w:r>
    </w:p>
    <w:p>
      <w:pPr>
        <w:pStyle w:val="Normal"/>
        <w:widowControl w:val="false"/>
        <w:ind w:firstLine="540"/>
        <w:jc w:val="both"/>
        <w:rPr/>
      </w:pPr>
      <w:r>
        <w:rPr/>
        <w:t>в) стимулирование развития системы образования, в том числе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внедрение новых механизмов общественного управления отраслью «Образование». </w:t>
      </w:r>
    </w:p>
    <w:p>
      <w:pPr>
        <w:pStyle w:val="Normal"/>
        <w:widowControl w:val="false"/>
        <w:ind w:firstLine="540"/>
        <w:jc w:val="both"/>
        <w:rPr/>
      </w:pPr>
      <w:r>
        <w:rPr/>
        <w:t>- совершенствование системы оплаты труда: приведение критериев распределения стимулирующих выплат в соответствие с требованиями профессионального стандарта педагога;</w:t>
      </w:r>
    </w:p>
    <w:p>
      <w:pPr>
        <w:pStyle w:val="Normal"/>
        <w:widowControl w:val="false"/>
        <w:ind w:firstLine="540"/>
        <w:jc w:val="both"/>
        <w:rPr/>
      </w:pPr>
      <w:r>
        <w:rPr/>
        <w:t>г) обеспечение безопасного пребывания обучающихся в муниципальных образовательных организациях.</w:t>
      </w:r>
    </w:p>
    <w:p>
      <w:pPr>
        <w:pStyle w:val="Normal"/>
        <w:widowControl w:val="false"/>
        <w:jc w:val="center"/>
        <w:rPr/>
      </w:pPr>
      <w:r>
        <w:rPr/>
        <w:t>Раздел 2</w:t>
      </w:r>
    </w:p>
    <w:p>
      <w:pPr>
        <w:pStyle w:val="Normal"/>
        <w:widowControl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b/>
          <w:bCs/>
        </w:rPr>
        <w:t>Цель Программы</w:t>
      </w:r>
      <w:r>
        <w:rPr/>
        <w:t xml:space="preserve"> - обеспечение доступности и равных возможностей обучающихся в получении качественного общего и дополнительного образования, отдыха и оздоровления детей  на территории МО Кашинский муниципальный округ Тверской области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Планируемые результаты реализации Программы</w:t>
      </w:r>
      <w:r>
        <w:rPr/>
        <w:t>: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а) доля детей в возрасте от одного до шести лет, получающих дошкольную образовательную услугу и (или) услугу по их содержанию в муниципальных образовательных </w:t>
      </w:r>
      <w:r>
        <w:rPr>
          <w:sz w:val="23"/>
          <w:szCs w:val="23"/>
        </w:rPr>
        <w:t>организациях</w:t>
      </w:r>
      <w:r>
        <w:rPr/>
        <w:t>, в общей численности детей в возрасте от 2-х месяцев до 7 лет (процентов) – 76,6 %, в том числе от 3-х до 7 лет - 10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б) доля муниципальных дошкольных образовательных </w:t>
      </w:r>
      <w:r>
        <w:rPr>
          <w:sz w:val="23"/>
          <w:szCs w:val="23"/>
        </w:rPr>
        <w:t>организаций</w:t>
      </w:r>
      <w:r>
        <w:rPr/>
        <w:t xml:space="preserve">, здания которых находятся в аварийном состоянии или требуют капитального ремонта, в общей численности муниципальных дошкольных 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0% в общем и дополнительном образовании: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в) доля выпускников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, не получивших аттестат о среднем (полном) образовании, в общей численности выпускников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г) доля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, здания которых находятся в аварийном состоянии или требуют капитального ремонта, в общей численности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д) доля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, соответствующих современным требованиям обучения, в общей численности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10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е) доля обучающихся в муниципальных общеобразовательных </w:t>
      </w:r>
      <w:r>
        <w:rPr>
          <w:sz w:val="23"/>
          <w:szCs w:val="23"/>
        </w:rPr>
        <w:t>организациях</w:t>
      </w:r>
      <w:r>
        <w:rPr/>
        <w:t xml:space="preserve">, занимающихся во вторую (третью) смену, в общей численности обучающихся в муниципальных общеобразовательных </w:t>
      </w:r>
      <w:r>
        <w:rPr>
          <w:sz w:val="23"/>
          <w:szCs w:val="23"/>
        </w:rPr>
        <w:t>организациях</w:t>
      </w:r>
      <w:r>
        <w:rPr/>
        <w:t xml:space="preserve"> (процентов) – 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ж) доля детей в возрасте пяти до восемнадцати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 – 85%; </w:t>
      </w:r>
    </w:p>
    <w:p>
      <w:pPr>
        <w:pStyle w:val="ConsPlusCell"/>
        <w:ind w:firstLine="539"/>
        <w:jc w:val="both"/>
        <w:rPr/>
      </w:pPr>
      <w:r>
        <w:rPr/>
        <w:t xml:space="preserve">з) удовлетворенность   населения Кашинского муниципального округа Тверской области качеством образовательных услуг и их  доступностью (не менее 86%).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здел 3</w:t>
      </w:r>
    </w:p>
    <w:p>
      <w:pPr>
        <w:pStyle w:val="Normal"/>
        <w:widowControl w:val="false"/>
        <w:jc w:val="center"/>
        <w:rPr/>
      </w:pPr>
      <w:r>
        <w:rPr/>
        <w:t>Подпрограммы</w:t>
      </w:r>
    </w:p>
    <w:p>
      <w:pPr>
        <w:pStyle w:val="Normal"/>
        <w:widowControl w:val="false"/>
        <w:ind w:firstLine="540"/>
        <w:jc w:val="both"/>
        <w:rPr/>
      </w:pPr>
      <w:r>
        <w:rPr/>
        <w:t>Достижение цели предполагается осуществить через реализацию следующих подпрограмм:</w:t>
      </w:r>
    </w:p>
    <w:p>
      <w:pPr>
        <w:pStyle w:val="Normal"/>
        <w:widowControl w:val="false"/>
        <w:ind w:firstLine="540"/>
        <w:jc w:val="both"/>
        <w:rPr/>
      </w:pPr>
      <w:r>
        <w:rPr/>
        <w:t>а) подпрограмма 1. «Повышение доступности и качества дошкольного образования»;</w:t>
      </w:r>
    </w:p>
    <w:p>
      <w:pPr>
        <w:pStyle w:val="Normal"/>
        <w:widowControl w:val="false"/>
        <w:ind w:firstLine="540"/>
        <w:jc w:val="both"/>
        <w:rPr/>
      </w:pPr>
      <w:r>
        <w:rPr/>
        <w:t>б) подпрограмма 2. «Повышение доступности и качества общего образования»;</w:t>
      </w:r>
    </w:p>
    <w:p>
      <w:pPr>
        <w:pStyle w:val="Normal"/>
        <w:widowControl w:val="false"/>
        <w:ind w:firstLine="540"/>
        <w:jc w:val="both"/>
        <w:rPr/>
      </w:pPr>
      <w:r>
        <w:rPr/>
        <w:t>в) подпрограмма 3. «Обеспечение качественного дополнительного образования»;</w:t>
      </w:r>
    </w:p>
    <w:p>
      <w:pPr>
        <w:pStyle w:val="Normal"/>
        <w:widowControl w:val="false"/>
        <w:ind w:firstLine="540"/>
        <w:jc w:val="both"/>
        <w:rPr/>
      </w:pPr>
      <w:r>
        <w:rPr/>
        <w:t>г) подпрограмма 4. «Обеспечение летнего отдыха и оздоровления детей»;</w:t>
      </w:r>
    </w:p>
    <w:p>
      <w:pPr>
        <w:pStyle w:val="Normal"/>
        <w:widowControl w:val="false"/>
        <w:ind w:firstLine="540"/>
        <w:jc w:val="both"/>
        <w:rPr/>
      </w:pPr>
      <w:r>
        <w:rPr/>
        <w:t>д) Обеспечивающая подпрограмма "Обеспечение деятельности Отдела образования Администрации Кашинского муниципального округа Тверской области"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ыполнение задач каждой подпрограммы оценивается с помощью показателей, перечень которых и их значения по годам реализации муниципальной программы приведены в </w:t>
      </w:r>
      <w:hyperlink w:anchor="Par3171">
        <w:r>
          <w:rPr>
            <w:rStyle w:val="InternetLink"/>
            <w:color w:val="00000A"/>
            <w:u w:val="none"/>
          </w:rPr>
          <w:t xml:space="preserve">приложении </w:t>
        </w:r>
      </w:hyperlink>
      <w:r>
        <w:rPr/>
        <w:t>к настоящей  Программе.</w:t>
      </w:r>
    </w:p>
    <w:p>
      <w:pPr>
        <w:pStyle w:val="Normal"/>
        <w:widowControl w:val="false"/>
        <w:ind w:firstLine="540"/>
        <w:jc w:val="center"/>
        <w:rPr/>
      </w:pPr>
      <w:r>
        <w:rPr/>
      </w:r>
      <w:bookmarkStart w:id="2" w:name="Par242"/>
      <w:bookmarkStart w:id="3" w:name="Par242"/>
      <w:bookmarkEnd w:id="3"/>
    </w:p>
    <w:p>
      <w:pPr>
        <w:pStyle w:val="Normal"/>
        <w:widowControl w:val="false"/>
        <w:ind w:firstLine="540"/>
        <w:jc w:val="center"/>
        <w:rPr/>
      </w:pPr>
      <w:r>
        <w:rPr/>
        <w:t xml:space="preserve">Подраздел 3.1. Подпрограмма 1. </w:t>
      </w:r>
    </w:p>
    <w:p>
      <w:pPr>
        <w:pStyle w:val="Normal"/>
        <w:widowControl w:val="false"/>
        <w:ind w:firstLine="540"/>
        <w:jc w:val="center"/>
        <w:rPr/>
      </w:pPr>
      <w:r>
        <w:rPr/>
        <w:t>«Повышение доступности и качества дошкольного образования»</w:t>
      </w:r>
    </w:p>
    <w:p>
      <w:pPr>
        <w:pStyle w:val="Normal"/>
        <w:widowControl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подпрограмме 1 предусмотрено формирование современной модели дошкольного образования на основе гибкости и многообраз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образовательных </w:t>
      </w:r>
      <w:r>
        <w:rPr>
          <w:sz w:val="23"/>
          <w:szCs w:val="23"/>
        </w:rPr>
        <w:t>организаций</w:t>
      </w:r>
      <w:r>
        <w:rPr/>
        <w:t>, повышения профессионального мастерства педагогов.</w:t>
      </w:r>
    </w:p>
    <w:p>
      <w:pPr>
        <w:pStyle w:val="Normal"/>
        <w:widowControl w:val="false"/>
        <w:ind w:firstLine="540"/>
        <w:jc w:val="both"/>
        <w:rPr/>
      </w:pPr>
      <w:r>
        <w:rPr/>
        <w:t>Для реализации данной подпрограммы необходимо решить следующие управленческие задачи: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Задача 1. </w:t>
      </w:r>
      <w:r>
        <w:rPr>
          <w:u w:val="single"/>
        </w:rPr>
        <w:t>Обеспечение доступности и  высокого качества услуг дошко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1 характеризуется достижением значений следующих показателей:</w:t>
      </w:r>
    </w:p>
    <w:p>
      <w:pPr>
        <w:pStyle w:val="Normal"/>
        <w:widowControl w:val="false"/>
        <w:ind w:firstLine="708"/>
        <w:jc w:val="both"/>
        <w:rPr/>
      </w:pPr>
      <w:r>
        <w:rPr/>
        <w:t>- показатель 1 задачи 1 подпрограммы 1 «Охват детей услугами дошкольного образования».</w:t>
      </w:r>
    </w:p>
    <w:p>
      <w:pPr>
        <w:pStyle w:val="Normal"/>
        <w:widowControl w:val="false"/>
        <w:ind w:firstLine="708"/>
        <w:jc w:val="both"/>
        <w:rPr/>
      </w:pPr>
      <w:r>
        <w:rPr/>
        <w:t>- показатель 2 задачи 1 подпрограммы 1 «Доля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1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Выполнение муниципальных заданий на оказание муниципальных услуг муниципальными бюджетными дошкольными образовательными организациями за счет средств обла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Выполнение муниципальных заданий на оказание муниципальных услуг муниципальными бюджетными дошкольными образовательными организациями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) Организация питания в дошкольных образовательных </w:t>
      </w:r>
      <w:r>
        <w:rPr>
          <w:sz w:val="23"/>
          <w:szCs w:val="23"/>
        </w:rPr>
        <w:t>организациях</w:t>
      </w:r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  <w:t>4) Обеспечение выплаты ежемесячной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5) Подготовка проектно-сметной документации в дошкольных образовательных организациях.</w:t>
      </w:r>
    </w:p>
    <w:p>
      <w:pPr>
        <w:pStyle w:val="Normal"/>
        <w:widowControl w:val="false"/>
        <w:ind w:firstLine="708"/>
        <w:jc w:val="both"/>
        <w:rPr/>
      </w:pPr>
      <w:r>
        <w:rPr/>
        <w:t>6) Расходы  на 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7) Расходы за счет субсидии на 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8) Расходы на оснащение муниципальных дошкольных образовательных организаций уличными игровыми комплексами.</w:t>
      </w:r>
    </w:p>
    <w:p>
      <w:pPr>
        <w:pStyle w:val="Normal"/>
        <w:widowControl w:val="false"/>
        <w:ind w:firstLine="708"/>
        <w:jc w:val="both"/>
        <w:rPr/>
      </w:pPr>
      <w:r>
        <w:rPr/>
        <w:t>9) Расходы за счет субсидии на оснащение муниципальных дошкольных образовательных организаций уличными игровыми комплексами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подпрограммы 1:</w:t>
      </w:r>
    </w:p>
    <w:p>
      <w:pPr>
        <w:pStyle w:val="Normal"/>
        <w:widowControl w:val="false"/>
        <w:ind w:firstLine="708"/>
        <w:jc w:val="both"/>
        <w:rPr/>
      </w:pPr>
      <w:r>
        <w:rPr/>
        <w:t>1) проведение мониторинга условий предоставления дошко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2) Заключение Соглашений с руководителями дошкольных образовательных организаций по вопросам эффективности расходования средств субвенции на организацию дошко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3) учет детей в возрасте от 0 до 6,5 лет, проживающих на территории Кашинского муниципального округа Тверской области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Задача 2. </w:t>
      </w:r>
      <w:r>
        <w:rPr>
          <w:u w:val="single"/>
        </w:rPr>
        <w:t>Развитие кадрового потенциала в дошкольных образовательных организациях.</w:t>
      </w:r>
    </w:p>
    <w:p>
      <w:pPr>
        <w:pStyle w:val="Normal"/>
        <w:widowControl w:val="false"/>
        <w:ind w:left="720" w:hanging="0"/>
        <w:jc w:val="both"/>
        <w:rPr/>
      </w:pPr>
      <w:r>
        <w:rPr/>
        <w:t>Решение задачи 2 подпрограммы 1 характеризуется достижением значений следующих показателей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Доля дошкольных образовательных организаций, укомплектованных квалифицированными педагогическими кадрами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Доля педагогических работников дошкольных образовательных организаций, прошедших переподготовку, повышение квалификации.</w:t>
      </w:r>
    </w:p>
    <w:p>
      <w:pPr>
        <w:pStyle w:val="Normal"/>
        <w:widowControl w:val="false"/>
        <w:ind w:left="600" w:hanging="0"/>
        <w:jc w:val="both"/>
        <w:rPr/>
      </w:pPr>
      <w:r>
        <w:rPr/>
        <w:t>С целью решения задачи 2 подпрограммы 1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11"/>
        </w:numPr>
        <w:ind w:left="0" w:firstLine="708"/>
        <w:jc w:val="both"/>
        <w:rPr/>
      </w:pPr>
      <w:r>
        <w:rPr/>
        <w:t>Кадровое обеспечение системы дошкольного образования;</w:t>
      </w:r>
    </w:p>
    <w:p>
      <w:pPr>
        <w:pStyle w:val="Normal"/>
        <w:widowControl w:val="false"/>
        <w:numPr>
          <w:ilvl w:val="0"/>
          <w:numId w:val="11"/>
        </w:numPr>
        <w:ind w:left="0" w:firstLine="708"/>
        <w:jc w:val="both"/>
        <w:rPr/>
      </w:pPr>
      <w:r>
        <w:rPr/>
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х и работающих в сельской местности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2 подпрограммы 1:</w:t>
      </w:r>
    </w:p>
    <w:p>
      <w:pPr>
        <w:pStyle w:val="Normal"/>
        <w:widowControl w:val="false"/>
        <w:ind w:firstLine="708"/>
        <w:jc w:val="both"/>
        <w:rPr/>
      </w:pPr>
      <w:r>
        <w:rPr/>
        <w:t>1) реализация муниципальной программы «Развитие кадрового потенциала в образовательных организациях Кашинского муниципального округа Тверской области на 2025-2030 годы»</w:t>
      </w:r>
    </w:p>
    <w:p>
      <w:pPr>
        <w:pStyle w:val="Normal"/>
        <w:widowControl w:val="false"/>
        <w:ind w:firstLine="708"/>
        <w:jc w:val="both"/>
        <w:rPr/>
      </w:pPr>
      <w:r>
        <w:rPr/>
        <w:t>2) организация и проведение разъяснительной работы в педагогических коллективах, публикации в СМИ, проведение семинаров по вопросам повышения профессионального мастерства педагогических работников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1 предусмотрено финансовое обеспечение в следующем размере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tbl>
      <w:tblPr>
        <w:tblW w:w="892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2126"/>
        <w:gridCol w:w="1984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 реализации программ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8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ости и  высокого качества услуг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витие кадрового потенциала в дошкольных образовательных организ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593" w:leader="none"/>
                <w:tab w:val="right" w:pos="3186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>182 692,3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 030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69 77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  <w:lang w:val="en-US"/>
              </w:rPr>
            </w:pPr>
            <w:r>
              <w:rPr/>
              <w:t>170 114,7</w:t>
            </w:r>
          </w:p>
        </w:tc>
      </w:tr>
      <w:tr>
        <w:trPr>
          <w:trHeight w:val="1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011 54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013 577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center" w:pos="4677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2610" w:leader="none"/>
          <w:tab w:val="center" w:pos="4677" w:leader="none"/>
        </w:tabs>
        <w:jc w:val="center"/>
        <w:rPr/>
      </w:pPr>
      <w:r>
        <w:rPr/>
        <w:t>Подраздел 3.2. Подпрограмма 2.</w:t>
      </w:r>
    </w:p>
    <w:p>
      <w:pPr>
        <w:pStyle w:val="Normal"/>
        <w:widowControl w:val="false"/>
        <w:jc w:val="center"/>
        <w:rPr/>
      </w:pPr>
      <w:r>
        <w:rPr/>
        <w:t>«Повышение доступности и качества общего образования»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подпрограмме 2 предусмотрено формирование эффективной образовательной сети Кашинского муниципального округа Тверской области, позволяющей реализовывать современные требования к обеспечению качественного основного и среднего общего образования. </w:t>
      </w:r>
    </w:p>
    <w:p>
      <w:pPr>
        <w:pStyle w:val="Normal"/>
        <w:widowControl w:val="false"/>
        <w:ind w:firstLine="540"/>
        <w:jc w:val="both"/>
        <w:rPr/>
      </w:pPr>
      <w:r>
        <w:rPr/>
        <w:t>Задачи подпрограммы 2:</w:t>
      </w:r>
    </w:p>
    <w:p>
      <w:pPr>
        <w:pStyle w:val="Normal"/>
        <w:widowControl w:val="false"/>
        <w:ind w:firstLine="1260"/>
        <w:jc w:val="both"/>
        <w:rPr/>
      </w:pPr>
      <w:r>
        <w:rPr/>
        <w:t xml:space="preserve">Задача 1. </w:t>
      </w:r>
      <w:r>
        <w:rPr>
          <w:u w:val="single"/>
        </w:rPr>
        <w:t>Обеспечение условий для достижения школьниками Кашинского муниципального округа Тверской области качественных образовательных результатов.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и задачи 1 подпрограммы 2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– </w:t>
      </w:r>
      <w:r>
        <w:rPr/>
        <w:t xml:space="preserve">«Доля общеобразовательных организаций, в которых созданы условия в соответствии с требованиями ФГОС НОО»,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- «Доля общеобразовательных организаций, в которых созданы условия в соответствии с требованиями ФГОС ООО», </w:t>
      </w:r>
    </w:p>
    <w:p>
      <w:pPr>
        <w:pStyle w:val="Normal"/>
        <w:widowControl w:val="false"/>
        <w:ind w:firstLine="708"/>
        <w:jc w:val="both"/>
        <w:rPr/>
      </w:pPr>
      <w:r>
        <w:rPr/>
        <w:t>- «Доля общеобразовательных организаций, в которых созданы условия в соответствии с требованиями ФГОС СОО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2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Развитие кадрового потенциала;</w:t>
      </w:r>
    </w:p>
    <w:p>
      <w:pPr>
        <w:pStyle w:val="Normal"/>
        <w:widowControl w:val="false"/>
        <w:ind w:firstLine="708"/>
        <w:jc w:val="both"/>
        <w:rPr/>
      </w:pPr>
      <w:r>
        <w:rPr/>
        <w:t>2) Выполнение муниципальных заданий на оказание муниципальных услуг муниципальными бюджетными общеобразовательными организациями за счет средств обла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3) Выполнение муниципальных заданий на оказание муниципальных услуг муниципальными бюджетными общеобразовательными организациями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4) Расходы за счет субсидии из областного бюджета на организацию участия детей и подростков в социально-значимых региональных проектах;</w:t>
      </w:r>
    </w:p>
    <w:p>
      <w:pPr>
        <w:pStyle w:val="Normal"/>
        <w:widowControl w:val="false"/>
        <w:ind w:firstLine="708"/>
        <w:jc w:val="both"/>
        <w:rPr/>
      </w:pPr>
      <w:r>
        <w:rPr/>
        <w:t>5) Организация участия детей и подростков в социально-значимых региональных проектах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6) 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х и работающих в сельской местности;</w:t>
      </w:r>
    </w:p>
    <w:p>
      <w:pPr>
        <w:pStyle w:val="Normal"/>
        <w:widowControl w:val="false"/>
        <w:ind w:firstLine="708"/>
        <w:jc w:val="both"/>
        <w:rPr/>
      </w:pPr>
      <w:r>
        <w:rPr/>
        <w:t>7) Подготовка проектно-сметной документации в общеобразовательных организациях</w:t>
      </w:r>
    </w:p>
    <w:p>
      <w:pPr>
        <w:pStyle w:val="Normal"/>
        <w:widowControl w:val="false"/>
        <w:ind w:firstLine="708"/>
        <w:jc w:val="both"/>
        <w:rPr/>
      </w:pPr>
      <w:r>
        <w:rPr/>
        <w:t>8)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ind w:firstLine="708"/>
        <w:jc w:val="both"/>
        <w:rPr/>
      </w:pPr>
      <w:r>
        <w:rPr/>
        <w:t>9) Субвенции на  ежемесячное денежное вознаграждение за классное руководство педагогическим работникам муниципальных обще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10) Расходы по присмотру и уходу за несовершеннолетними обучающимися в группах продленного дня в общеобразовательных организациях из многодетных семей,  бесплатное питание  детей с ограниченными возможностями здоровья и детей из семей, призванных на военную службу по мобилизации.</w:t>
      </w:r>
    </w:p>
    <w:p>
      <w:pPr>
        <w:pStyle w:val="Normal"/>
        <w:widowControl w:val="false"/>
        <w:ind w:firstLine="708"/>
        <w:jc w:val="both"/>
        <w:rPr/>
      </w:pPr>
      <w:r>
        <w:rPr/>
        <w:t>11) Укрепление материально-технической базы  муниципальных обще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12) Расходы за счет субсидии на укрепление материально-технической базы  муниципальных обще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13)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иных межбюджетных трансфертов.</w:t>
      </w:r>
    </w:p>
    <w:p>
      <w:pPr>
        <w:pStyle w:val="Normal"/>
        <w:widowControl w:val="false"/>
        <w:ind w:firstLine="708"/>
        <w:jc w:val="both"/>
        <w:rPr/>
      </w:pPr>
      <w:r>
        <w:rPr/>
        <w:t>14) Расходы на реализацию проектов в рамках поддержки школьных инициатив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подпрограммы 2:</w:t>
      </w:r>
    </w:p>
    <w:p>
      <w:pPr>
        <w:pStyle w:val="Normal"/>
        <w:widowControl w:val="false"/>
        <w:ind w:firstLine="708"/>
        <w:jc w:val="both"/>
        <w:rPr/>
      </w:pPr>
      <w:r>
        <w:rPr/>
        <w:t>1) информационное сопровождение введения ФГОС;</w:t>
      </w:r>
    </w:p>
    <w:p>
      <w:pPr>
        <w:pStyle w:val="Normal"/>
        <w:widowControl w:val="false"/>
        <w:ind w:firstLine="708"/>
        <w:jc w:val="both"/>
        <w:rPr/>
      </w:pPr>
      <w:r>
        <w:rPr/>
        <w:t>2) стимулирование участия участников образовательных отношений в управлении образовательными организациями и системой образования в округе;</w:t>
      </w:r>
    </w:p>
    <w:p>
      <w:pPr>
        <w:pStyle w:val="Normal"/>
        <w:widowControl w:val="false"/>
        <w:ind w:firstLine="708"/>
        <w:jc w:val="both"/>
        <w:rPr/>
      </w:pPr>
      <w:r>
        <w:rPr/>
        <w:t>3) Заключение соглашений с руководителями образовательных организаций по вопросам эффективности расходования средств субвенций местным бюджетам на обеспечение государственных гарантий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Кашинского муниципального округа Тверской области;</w:t>
      </w:r>
    </w:p>
    <w:p>
      <w:pPr>
        <w:pStyle w:val="Normal"/>
        <w:widowControl w:val="false"/>
        <w:ind w:firstLine="708"/>
        <w:jc w:val="both"/>
        <w:rPr/>
      </w:pPr>
      <w:r>
        <w:rPr/>
        <w:t>4) организация сетевого взаимодействия школ с высоким и низкими образовательными результатами по вопросам повышения качества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5) реализация Дорожной карты по повышению качества математического образования в образовательных организациях Кашинского муниципального округа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6) реализация Дорожной карты по повышению качества образования по русскому языку и литературе в муниципальных общеобразовательных организациях Кашинского муниципального округа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7) реализация муниципальной программы «Развитие кадрового потенциала в образовательных организациях Кашинского муниципального округа Тверской области на 2025-2030 гг.»;</w:t>
      </w:r>
    </w:p>
    <w:p>
      <w:pPr>
        <w:pStyle w:val="Normal"/>
        <w:widowControl w:val="false"/>
        <w:ind w:firstLine="708"/>
        <w:jc w:val="both"/>
        <w:rPr/>
      </w:pPr>
      <w:r>
        <w:rPr/>
        <w:t>8) приведение нормативных актов, устанавливающих механизмы стимулирования руководителей общеобразовательных организаций в соответствие с показателями качества предоставляемых образовательных услуг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left="900" w:hanging="0"/>
        <w:rPr/>
      </w:pPr>
      <w:r>
        <w:rPr/>
        <w:t xml:space="preserve">Задача 2 . </w:t>
      </w:r>
      <w:r>
        <w:rPr>
          <w:u w:val="single"/>
        </w:rPr>
        <w:t>Повышение доступности обще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и задачи 2 подпрограммы 2 – «Охват детей в возрасте от 6 лет 6 месяцев до 18 лет общим образованием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2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Обеспечение подвоза обучающихся к месту учебы и обратно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Предоставление услуг дошкольного образования на базе общеобразовательных организаций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) Расходы за счет субсидии на выполнение муниципального задания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образования Кашинский муниципальный округ Тверской области в части обеспечения подвоза учащихся, проживающих в сельской местности, к месту обучения и обратно за счет средств областного бюджета. 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2 подпрограммы 2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чет детей в возрасте от 6,5 до 18 лет, проживающих на территории муниципального образования Кашинский муниципальный округ Тверской област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6" w:hanging="0"/>
        <w:jc w:val="center"/>
        <w:rPr/>
      </w:pPr>
      <w:r>
        <w:rPr>
          <w:u w:val="single"/>
        </w:rPr>
        <w:t>Задача 3 подпрограммы 2. Профилактика безнадзорности и правонарушений среди несовершеннолетних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ь задачи 3 подпрограммы 2. – «Охват детей в возрасте до 18 лет профилактическими мероприятиями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3 подпрограммы 2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Субсидия на осуществление расходов, связанных с посещением обучающихся общеобразовательных организаций музеев, расположенных на территории Кашинского муниципального округа Тверской области.</w:t>
      </w:r>
    </w:p>
    <w:p>
      <w:pPr>
        <w:pStyle w:val="Normal"/>
        <w:widowControl w:val="false"/>
        <w:ind w:left="708" w:hanging="0"/>
        <w:jc w:val="both"/>
        <w:rPr/>
      </w:pPr>
      <w:r>
        <w:rPr/>
        <w:t>Административные мероприятия задачи 3 подпрограммы 2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чет детей в возрасте до 18 лет,  посетивших музеи, расположенные на территории Кашинского муниципального округа Твер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ind w:left="426" w:hanging="0"/>
        <w:jc w:val="center"/>
        <w:rPr>
          <w:u w:val="single"/>
        </w:rPr>
      </w:pPr>
      <w:r>
        <w:rPr>
          <w:u w:val="single"/>
        </w:rPr>
        <w:t>Задача 4 подпрограммы 2. Обеспечение функционирования системы патриотического воспитания граждан Российской Федерации в рамках национального проекта "Патриотическое воспитание граждан Российской Федерации" национального проекта "Образование"</w:t>
      </w:r>
    </w:p>
    <w:p>
      <w:pPr>
        <w:pStyle w:val="Normal"/>
        <w:widowControl w:val="false"/>
        <w:ind w:left="42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ь задачи 4 подпрограммы 2. – «Доля общеобразовательных организаций - участников национального проекта "Патриотическое воспитание граждан Российской Федерации" национального проекта "Образование"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2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убвенции местным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ind w:left="708" w:hanging="0"/>
        <w:jc w:val="both"/>
        <w:rPr/>
      </w:pPr>
      <w:r>
        <w:rPr/>
        <w:t xml:space="preserve"> </w:t>
      </w:r>
      <w:r>
        <w:rPr/>
        <w:t>Административные мероприятия задачи 4 подпрограммы 2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Реализация мероприятий по гражданско-патриотическому воспитанию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2 предусмотрено финансовое обеспечение в следующем размере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985"/>
        <w:gridCol w:w="1701"/>
        <w:gridCol w:w="1795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 тыс.руб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беспечение условий для достижения школьниками Кашинского  муниципального округа Тверской области качественных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обще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 Профилактика безнадзорности и правонарушений среди несовершеннолетн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а 4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атриотического воспитания граждан Российской Федерации в рамках национального проекта "Патриотическое воспитание граждан Российской Федерации" национального проекта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 61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7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 763,9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 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6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 68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5 72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8 699,1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7992" w:leader="none"/>
        </w:tabs>
        <w:rPr/>
      </w:pPr>
      <w:r>
        <w:rPr/>
        <w:tab/>
        <w:t>Подраздел 3.3. Подпрограмма 3.</w:t>
        <w:tab/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 xml:space="preserve"> </w:t>
      </w:r>
      <w:r>
        <w:rPr/>
        <w:t>«Обеспечение качественного дополнительного образования»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Подпрограмма направлена на развитие системы дополнительного образования, организацию взаимодействия организаций дополнительного образования с общеобразовательными и дошкольными образовательными организациями с целью обеспечения дополнительного образования в рамках ФГОС. </w:t>
      </w:r>
    </w:p>
    <w:p>
      <w:pPr>
        <w:pStyle w:val="Normal"/>
        <w:widowControl w:val="false"/>
        <w:ind w:firstLine="708"/>
        <w:jc w:val="both"/>
        <w:rPr/>
      </w:pPr>
      <w:r>
        <w:rPr/>
        <w:t>Задачи подпрограммы 3:</w:t>
      </w:r>
    </w:p>
    <w:p>
      <w:pPr>
        <w:pStyle w:val="Normal"/>
        <w:widowControl w:val="false"/>
        <w:ind w:left="1260" w:hanging="0"/>
        <w:jc w:val="both"/>
        <w:rPr/>
      </w:pPr>
      <w:r>
        <w:rPr/>
        <w:t xml:space="preserve">Задача 1. </w:t>
      </w:r>
      <w:r>
        <w:rPr>
          <w:u w:val="single"/>
        </w:rPr>
        <w:t>Расширение потенциала системы дополнительного образования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1 характеризуется достижением значений следующих показателей: показатель 1 задачи 1 подпрограммы 3 «Наличие эффективной модели организации дополнительного образования»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ь 2 задачи 1 подпрограммы 3 «Охват детей в возрасте от 5 до 18 лет дополнительным образованием»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3 необходимо выполнить следующие мероприятия:</w:t>
      </w:r>
    </w:p>
    <w:p>
      <w:pPr>
        <w:pStyle w:val="Normal"/>
        <w:widowControl w:val="false"/>
        <w:jc w:val="both"/>
        <w:rPr/>
      </w:pPr>
      <w:r>
        <w:rPr/>
        <w:tab/>
        <w:t>1) Выполнение муниципальных заданий на оказание муниципальных услуг муниципальными организациями дополните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2) Выполнение муниципальных заданий на оказание муниципальных услуг муниципальными организациями дополнительного образования детей (спортивная подготовка);</w:t>
      </w:r>
    </w:p>
    <w:p>
      <w:pPr>
        <w:pStyle w:val="Normal"/>
        <w:widowControl w:val="false"/>
        <w:ind w:firstLine="709"/>
        <w:jc w:val="both"/>
        <w:rPr/>
      </w:pPr>
      <w:r>
        <w:rPr/>
        <w:t>3) Расходы за счет субсидии из областного бюджета на повышение заработной платы педагогическим работникам муниципальных организаций дополнительного образования детей;</w:t>
      </w:r>
    </w:p>
    <w:p>
      <w:pPr>
        <w:pStyle w:val="Normal"/>
        <w:widowControl w:val="false"/>
        <w:ind w:firstLine="709"/>
        <w:jc w:val="both"/>
        <w:rPr/>
      </w:pPr>
      <w:r>
        <w:rPr/>
        <w:t>4) Расходы на повышение заработной платы педагогическим работникам муниципальных организаций дополнительного образования за счет местного бюджета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подпрограммы 3:</w:t>
      </w:r>
    </w:p>
    <w:p>
      <w:pPr>
        <w:pStyle w:val="Normal"/>
        <w:widowControl w:val="false"/>
        <w:ind w:firstLine="708"/>
        <w:jc w:val="both"/>
        <w:rPr/>
      </w:pPr>
      <w:r>
        <w:rPr/>
        <w:t>1) создание рабочей группы по реализации межведомственной программы развития дополните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2) паспортизация и инвентаризация состояния материально-технической базы организаций дополните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3) мониторинг реализуемых моделей организации дополните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4) организация взаимодействия организаций дополнительного образования с организациями обще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5) реализация муниципальной межведомственной программы развития дополните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</w:t>
      </w:r>
      <w:r>
        <w:rPr/>
        <w:t xml:space="preserve">Задача 2. </w:t>
      </w:r>
      <w:r>
        <w:rPr>
          <w:u w:val="single"/>
        </w:rPr>
        <w:t>Создание условий для реализации программ спортивной подготовки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2 подпрограммы 3 характеризуется достижением значений следующего показателя:   Количество детей, для которых созданы условия   для реализации программ спортивной подготовки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3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Расходы за счет субсидии на обеспечение уровня финансирования физкультурно- 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Расходы за счет субсидии на обеспечение уровня финансирования физкультурно- 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 за счет средств областного бюджета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2 подпрограммы 3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/>
        <w:t>Приведение нормативных актов, устанавливающих механизмы стимулирования руководителей организаций дополнительного образования в соответствие с показателями качества предоставляемых муниципальных услуг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/>
        <w:t>Внедрение механизмов эффективного контракта с педагогическими работниками организаций дополните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дача 3. </w:t>
      </w:r>
      <w:r>
        <w:rPr>
          <w:u w:val="single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3 подпрограммы 3 характеризуется достижением значений следующего показателя:   Доля детей в возрасте от 5 до 18 лет, использующих сертификаты дополните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3 подпрограммы 3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3 подпрограммы 3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ет детей в возрасте до 18 лет,  обучающихся по системе персонифицированного финансирования дополнительного образования детей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3 предусмотрено финансовое обеспечение в следующем размере: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22"/>
        <w:gridCol w:w="1972"/>
        <w:gridCol w:w="2268"/>
        <w:gridCol w:w="156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ширение потенциала системы дополните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условий для реализации программ спортив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3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38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4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87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9 294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1 385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 330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89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 275,0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драздел 3.4. Подпрограмма 4. «Обеспечение летнего отдыха и оздоровления детей»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Подпрограмма 4 направлена на развитие системы отдыха и оздоровления детей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Задачи подпрограммы 4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Задача 1. </w:t>
      </w:r>
      <w:r>
        <w:rPr>
          <w:color w:val="000000"/>
          <w:u w:val="single"/>
        </w:rPr>
        <w:t>Создание условий для развития системы отдыха и оздоровления детей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1 подпрограммы 4 характеризуется достижением значений следующих показателей:   «Доля муниципальных организаций, осуществляющих услуги по организации отдыха и оздоровления детей, в которых созданы условия в соответствии с требованиями законодательства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4 необходимо выполнить следующе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Выполнение муниципального задания на оказание муниципальных услуг по организации летнего отдыха и оздоровления детей;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ое мероприятие задачи 1 подпрограммы 4: обеспечение контроля на соответствие санитарным и эпидемиологическим требованиям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дача 2. </w:t>
      </w:r>
      <w:r>
        <w:rPr>
          <w:u w:val="single"/>
        </w:rPr>
        <w:t>Организация отдыха детей в каникулярное врем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 задачи 2 подпрограммы 4 характеризуется достижением значений следующего показателя:   «Доля детей, охваченных летним отдыхом и оздоровлением, от общего количества детей в возрасте от 5 до 17 лет». 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4 необходимо выполнить следующе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Расходы за счет субсидии на выполнение муниципального задания на обеспечение организациями отдыха детей в каникулярное время за счет средств обла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Обеспечение организации отдыха детей в каникулярное время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4 необходимо выполнить следующие административны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Административное мероприятие задачи 2 подпрограммы 4: принятие муниципального нормативно-правового акта об организации летнего отдыха и оздоровления детей. 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4 предусмотрено финансовое обеспечение в следующем размере:</w:t>
      </w:r>
    </w:p>
    <w:tbl>
      <w:tblPr>
        <w:tblW w:w="8722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129"/>
        <w:gridCol w:w="2410"/>
        <w:gridCol w:w="1424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4, 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истемы отдыха и оздоровлени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2 Организация отдыха детей в каникулярное врем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 3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91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456" w:leader="none"/>
                <w:tab w:val="right" w:pos="2913" w:leader="none"/>
              </w:tabs>
              <w:rPr/>
            </w:pPr>
            <w:r>
              <w:rPr/>
              <w:t xml:space="preserve">                  </w:t>
            </w:r>
            <w:r>
              <w:rPr/>
              <w:t>6 446,8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8 543,3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 04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57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 626,8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Подраздел 3.5. Обеспечивающая подпрограмма «Обеспечение деятельности Отдела образования Администрации Кашинского муниципального округа Тверской области»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Обеспечивающая подпрограмма «Обеспечение деятельности Отдела образования Администрации Кашинского муниципального округа Тверской области» включает мероприятия, обеспечивающие  управление системой образования в Кашинском  муниципальном округе Тверской области.</w:t>
      </w:r>
    </w:p>
    <w:p>
      <w:pPr>
        <w:pStyle w:val="Normal"/>
        <w:widowControl w:val="false"/>
        <w:ind w:firstLine="708"/>
        <w:rPr/>
      </w:pPr>
      <w:r>
        <w:rPr/>
        <w:t>Задачи обеспечивающей подпрограммы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Задача 1. </w:t>
      </w:r>
      <w:r>
        <w:rPr>
          <w:u w:val="single"/>
        </w:rPr>
        <w:t>Обеспечение деятельности муниципальных организаций отрасли "Образование"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оказателем достижения задачи 1 обеспечивающей подпрограммы является – </w:t>
      </w:r>
    </w:p>
    <w:p>
      <w:pPr>
        <w:pStyle w:val="Normal"/>
        <w:widowControl w:val="false"/>
        <w:jc w:val="both"/>
        <w:rPr/>
      </w:pPr>
      <w:r>
        <w:rPr/>
        <w:t xml:space="preserve">Доля муниципальных организаций отрасли "Образования", обеспечивших выполнение муниципального задания. 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С целью решения задачи 1 обеспечивающей подпрограммы необходимо выполнить следующие мероприятия: </w:t>
      </w:r>
    </w:p>
    <w:p>
      <w:pPr>
        <w:pStyle w:val="Normal"/>
        <w:widowControl w:val="false"/>
        <w:ind w:firstLine="708"/>
        <w:jc w:val="both"/>
        <w:rPr/>
      </w:pPr>
      <w:r>
        <w:rPr/>
        <w:t>1) Финансовое обеспечение деятельности Отдела образования Администрации Кашинского муниципального округа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2) Финансовое обеспечение деятельности МКУ «Центр обеспечения деятельности образовательных организаций»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обеспечивающей подпрограммы: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Выполнение функций распорядителя бюджетных средств;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Управление деятельностью подведомственных муниципальных образовательных организаций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методическое сопровождение деятельности муниципальных образовательных организаций;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бухгалтерское обслуживание муниципальных бюджетных организаций, с которыми заключен договор о бухгалтерском обслуживании, а так же Отдела образования Администрации Кашинского муниципального округа Тверской области;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содействие в обеспечении содержания зданий и сооружений, находящихся в оперативном управлении муниципальных 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обеспечивающей подпрограммы предусмотрено финансовое обеспечение в следующем размере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559"/>
        <w:gridCol w:w="2410"/>
        <w:gridCol w:w="1905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обеспечивающей подпрограммы, тыс.руб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Задачи 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Отдела образования Администрации Кашинского муниципального округа Тве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2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1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инансовое обеспечение деятельности МКУ Центр обеспечения деятельности образовательных организаций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95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266,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5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671" w:leader="none"/>
              </w:tabs>
              <w:rPr/>
            </w:pPr>
            <w:r>
              <w:rPr/>
              <w:t xml:space="preserve">       </w:t>
            </w:r>
            <w:r>
              <w:rPr/>
              <w:t>28 231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6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832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89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/>
        <w:tab/>
        <w:t>Расходы на обеспечение деятельности  Отдела образования Администрации Кашинского муниципального округа Тверской области и МКУ Центр обеспечения деятельности образовательных организаций по годам реализации в разрезе кодов бюджетной классификации приведены в приложении 1 к настоящей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/>
        <w:tab/>
        <w:t>Ответственность за не эффективную реализацию муниципальной программы несет Отдел образования Администрации Кашинского муниципального округа Твер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92" w:hanging="9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Symbol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4">
    <w:name w:val="Основной шрифт абзаца4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">
    <w:name w:val="Название5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51">
    <w:name w:val="Указатель5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41">
    <w:name w:val="Название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42">
    <w:name w:val="Указатель4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31">
    <w:name w:val="Название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32">
    <w:name w:val="Указатель3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3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4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right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/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9">
    <w:name w:val="Заголовок таблицы"/>
    <w:basedOn w:val="Style18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15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52:00Z</dcterms:created>
  <dc:creator>Budget-2</dc:creator>
  <dc:description/>
  <cp:keywords/>
  <dc:language>en-US</dc:language>
  <cp:lastModifiedBy>Якушева</cp:lastModifiedBy>
  <cp:lastPrinted>2025-04-08T16:34:00Z</cp:lastPrinted>
  <dcterms:modified xsi:type="dcterms:W3CDTF">2025-07-16T12:26:00Z</dcterms:modified>
  <cp:revision>378</cp:revision>
  <dc:subject/>
  <dc:title>ПРАВИТЕЛЬСТВО ТВЕ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