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ВЕ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1520</wp:posOffset>
                </wp:positionH>
                <wp:positionV relativeFrom="paragraph">
                  <wp:posOffset>24130</wp:posOffset>
                </wp:positionV>
                <wp:extent cx="0" cy="53340"/>
                <wp:effectExtent l="3810" t="0" r="317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.9pt" to="257.6pt,6.05pt" ID="Прямая соединительная линия 2" stroked="t" o:allowincell="f" style="position:absolute">
                <v:stroke color="#9bbb59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7545" cy="8388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АДМИНИСТРАЦИЯ КАШИНСКОГО МУНИЦИПАЛЬНОГО ОКРУГА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47625</wp:posOffset>
                </wp:positionV>
                <wp:extent cx="5760085" cy="245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45880"/>
                          <a:chOff x="0" y="0"/>
                          <a:chExt cx="5760000" cy="24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.07.2025</w:t>
                              </w:r>
                            </w:p>
                          </w:txbxContent>
                        </wps:txbx>
                        <wps:bodyPr wrap="square" lIns="28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760" y="3960"/>
                            <a:ext cx="9752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5</w:t>
                              </w:r>
                            </w:p>
                          </w:txbxContent>
                        </wps:txbx>
                        <wps:bodyPr wrap="square" lIns="288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3.75pt;width:453.6pt;height:19.35pt" coordorigin="23,-75" coordsize="9072,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;top:-75;width:259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.07.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-69;width:153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от _____________________</w:t>
        <w:tab/>
      </w:r>
      <w:r>
        <w:rPr>
          <w:sz w:val="28"/>
          <w:szCs w:val="28"/>
        </w:rPr>
        <w:t>г. Кашин</w:t>
      </w:r>
      <w:r>
        <w:rPr>
          <w:sz w:val="22"/>
        </w:rPr>
        <w:tab/>
        <w:t>№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ашинского городского округа от 25.12.2024 № 960-3 «Об утверждении муниципальной программы «Развитие отрасли «Образование» Кашинского муниципального округа Тверской области на 2025-2030 годы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Российской Федерации 06.10.2003 №131-ФЗ «Об общих принципах организации местного самоуправления в Российской Федерации»,  Порядком принятия решений о разработке муниципальных программ формирования, реализации и проведения оценки эффективности реализации муниципальных программ муниципального образования Кашинский городской округ Тверской области, утвержденным постановлением Администрации Кашинского городского округа от 18.04.2019 №265, в соответствии с Перечнем муниципальных программ Кашинского муниципального округа Тверской области,  утвержденным постановлением Администрации Кашинского городского округа от 02.11.2024 №791, Администрация Кашинского муниципального округа Твер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постановление Администрации Кашинского городского округа от 25.12.2024 № 960-3 «Об утверждении муниципальной программу «Развитие отрасли «Образование» Кашинского муниципального округа Тверской области на 2025-2030 годы» (далее - Постановление):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1.1. Муниципальную программу «Развитие отрасли «Образование» Кашинского муниципального округа Тверской области на 2025-2030 годы», утвержденную Постановлением, </w:t>
      </w:r>
      <w:r>
        <w:rPr>
          <w:sz w:val="26"/>
          <w:szCs w:val="26"/>
          <w:lang w:val="en-US" w:eastAsia="en-US"/>
        </w:rPr>
        <w:t>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eastAsia="en-US"/>
        </w:rPr>
        <w:t>Настоящее постановление вступает в силу после его официального опубликования в газете «Кашинская газета», подлежит размещению на официальном сайте Каш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suppressAutoHyphens w:val="fals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Кашинского муниципального округа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Тверской  области                                                                            С.В. Галяев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120" w:after="0"/>
      <w:jc w:val="center"/>
      <w:outlineLvl w:val="0"/>
    </w:pPr>
    <w:rPr>
      <w:rFonts w:ascii="Arial" w:hAnsi="Arial" w:cs="Arial"/>
      <w:b/>
      <w:sz w:val="3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Пессяникова</dc:creator>
  <dc:description/>
  <cp:keywords/>
  <dc:language>en-US</dc:language>
  <cp:lastModifiedBy>User</cp:lastModifiedBy>
  <cp:lastPrinted>2025-07-16T13:42:00Z</cp:lastPrinted>
  <dcterms:modified xsi:type="dcterms:W3CDTF">2025-07-31T13:17:00Z</dcterms:modified>
  <cp:revision>86</cp:revision>
  <dc:subject/>
  <dc:title>Паспорт</dc:title>
</cp:coreProperties>
</file>