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763"/>
      </w:tblGrid>
      <w:tr>
        <w:trPr/>
        <w:tc>
          <w:tcPr>
            <w:tcW w:w="11023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9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жением Администрации</w:t>
            </w:r>
          </w:p>
          <w:p>
            <w:pPr>
              <w:pStyle w:val="Normal"/>
              <w:tabs>
                <w:tab w:val="clear" w:pos="708"/>
                <w:tab w:val="left" w:pos="9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шинского муниципального округа Тверской области</w:t>
            </w:r>
          </w:p>
          <w:p>
            <w:pPr>
              <w:pStyle w:val="Normal"/>
              <w:tabs>
                <w:tab w:val="clear" w:pos="708"/>
                <w:tab w:val="left" w:pos="96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0.05.2025 года № 94-р</w:t>
            </w:r>
          </w:p>
        </w:tc>
      </w:tr>
    </w:tbl>
    <w:p>
      <w:pPr>
        <w:pStyle w:val="Normal"/>
        <w:tabs>
          <w:tab w:val="clear" w:pos="708"/>
          <w:tab w:val="left" w:pos="9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96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ых мероприятий по подготовке и проведению на территории Кашинского муниципального округа Тверской области комплекса профилактических мероприятий антинаркотической направленности и популяризации здорового образа жизни в форме Всероссийского антинаркотического месячника в период с 26.05.2025 года по 26.06.2025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"/>
        <w:gridCol w:w="2671"/>
        <w:gridCol w:w="3768"/>
        <w:gridCol w:w="2938"/>
        <w:gridCol w:w="1799"/>
        <w:gridCol w:w="212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проведению антинаркотического месячника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5.202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змещение на официальном сайте Кашинского муниципального округа Тверской области в сети Интернет, социальных сетях информацию об антинаркотическом месячнике на территории Кашинского муниципального округа Тверской области с указанием реквизитов правоохранительных органов, органов местного самоуправления, куда граждане могут обращаться с вопросам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наркотическая комиссия при Администрации Кашинского муниципального округа Тверской области,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инский муниципальный округ Тверской области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буклеты антинаркотической направленности и популяризации здорового образа жизни с информацией о проведении антинаркотического месячника, номерах телефонов «единой горячей линии», «телефонов доверия» правоохранительных орган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центр при Администрации Кашинского муниципального округа Тверской области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крытие антинар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B8CCE4" w:val="clear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ческого месячника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змещение в средствах массовой информации сообщений о начале Всероссийского антинаркотического месячника под лозунгом «Вместе без наркотиков!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 при Администрации Кашинского муниципального округа Твер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ероприятия с распространением буклетов антинаркотической направленности и популяризации здорового образа жизни, с информацией о ее целях, с номером единого телефона «горячей» ли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 при Администрации Кашинского муниципального округа Твер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, направленные на обеспечение активного участия граждан в проведении антинаркотического месячника и повышение доверия населения к органам власти, осуществляющим противодействие наркоугрозе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еженедельное взаимодействие со средствами массовой информации при подготовке и проведении мероприятий, с обязательным освещением событий, направленных на повышение доверия населения к работе правоохранительных органов и формирование негативного отношения к незаконному обороту и потреблению наркотиков, повышение мотивации к лечению наркозависимости, оказание содействия средствам массовой информации в освещении мероприят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наркотическая комиссия при Администрации Кашинского муниципального округа Тверской области,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ть информацию для обновления вкладок на официальном сайте Кашинского муниципального округа Тверской области в сети Интернет и социальных сетях о результатах проводимых мероприят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шинского муниципального округа Тверской области,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КГДК,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, МУ «Стадион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 период антинаркотического месячника спортивных и культурно - досуговых мероприятий, направленных на профилактику и предупреждение наркотизации населения и популяризацию здорового образа жизн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, туризму, спорту и делам молодежи Администрации Кашинского муниципального округа Твер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, направленные на сокращение предложения наркотиков (правоохранительный блок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единого телефона «горячей» линии для поступления сообщений граждан с возможностью оперативной передачи поступающей информации в правоохранительные орган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оперативная обработка обращений, поступивших от граждан, организация их проверки правоохранительными органам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 при Администрации Кашинского муниципального округа Тверской области,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перативную проверку правоохранительными органами информации, поступившей по единой «горячей» ли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классных часов, лекций, бесед-тренингов, занятий, семинаров по антинаркотической тематике и пропаганде здорового образа жизни для обучающихся образовательных организац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с обучающимися образовательных организаций, нуждающихся в социальной реабилитации, с целью формирования у них негативного отношения к наркопотреблению, разъяснения действующего законодательства об уголовной и административной ответственности в сфере НОН, с использованием информационных материалов (фильмов, видеороликов, листовок, плакатов, буклетов, стикеров и т.д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с родителями в рамках общешкольных родительских собраний по вопросам профилактики наркомании, выявления первых признаков наркопотребления, алгоритма поведения в ситуациях, когда ребенок попробовал наркотик. «Как предотвратить беду и что делать, когда беда пришла в семью?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и проведение конфиденциального тестирования обучающихся старших классов образовательных учрежден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 при Администрации Кашинского муниципального округа Твер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Кашинская ЦРБ», военный комиссариа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о вреде наркотиков для призывник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розыскных мероприятий по выявлению и раскрытию преступлений, связанных с незаконным оборотом наркотических средств и психотропных вещест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о-профилактических мероприятий в местах массового досуга молодежи в целях выявления фактов потребления и реализации наркотических средств, психотропных вещест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тработке водителей автотранспортных средств, допускающих употребление наркотических и психотропных вещест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ведения месяч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оверки и обработки мигрантов, представляющих оперативный интерес, провести рейды в местах компактного проживания и работы лиц, прибывающих из наркоопасных регионов Средней Азии и Закавказья, в том числе лиц цыганской народност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шинский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роприятия, направленные на сокращение спроса на наркотики и предупреждение правонарушений в сфере их незаконного оборота, на популяризацию здорового образа жизни (профилактика наркоман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СОШ №1 Уницкий 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квест-игра «Готов!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тний лагер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5-20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овательные учрежден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часы «Мы выбираем ЗОЖ», «Скажем наркотикам – НЕТ!», «Мы за ЗОЖ», «Твоя жизнь-твой выбор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овательные учреж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СОШ №3 Барыковский 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ешмоб «Мы - за ЗОЖ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СОШ №3 Барыковский филиа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6.2025-16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школьные организац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 «Как бы ты поступил», «Лето классное безопасное», «Доктор Айболит проверяет здоровье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школьные организ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СОШ им. М. И. Калини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лайд шоу «Мы за здоровый образ жизни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СОШ им. М. И. Калин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разовательные учреждения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Конкурс рисунков «Мы за здоровые краски жизни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овательные учреж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4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овательные учрежден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ая игровая программа «Мы здоровое поколение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овательные учреж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Пестриковская СОШ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еда с фельдшером ФАП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Пестриковская СО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коллед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рпус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рупповых  классных часов «Путь в никуда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коллед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рпус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Мы за ЗОЖ» с распространением букле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25-05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коллед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в группах  «Мы за ЗОЖ!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кол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учебного корпуса №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учащихся с инспектором по делам несовершеннолетних: «Административная и уголовная ответственность за употребление и распространение наркотических веществ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5.2025 – 26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кол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нижной выста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выбираем жизнь» и «ЗОЖ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кол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учебного корпуса №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ов и кинофильмов антинаркотической направленности  с последующим обсуждением фильмов: «Пивной алкоголизм», «Меня это не касается»  и т.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коллед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орпус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есячника. Подготовка материалов для СМ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инский медицинский колледж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аботниками правоохранительных органов «Профилактика наркотической зависимости среди подростков Кашинского МО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ЦБ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 «Молодежь за ЗОЖ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«Нет наркотикам!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Энергетические напитки: за и против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ОЖ среди студентов учебных заведений Кашинского МО. Лекция «Мы за чистые легкие!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убликаций периодической печати о «Наш выбор - здоровье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в группах по темам: «День против курения», «Здоровье – это жизнь!», «Пивной алкоголизм», «Горькие плоды «сладкой» жизни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видеофильма «Трезвая Россия – урок трезвости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ий для родителей «Наркомания – беда общества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 «Здоровому все здорово!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 – 16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 – патриотические сборы «Неделя в армии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флешмоб «Переменка здоровья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 о вреде употребления ПА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Спорт как стиль жизни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едицинский колледж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Проблема наркомании в современном обществе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П ОУ «Кашинский медицинский колледж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3768"/>
        <w:gridCol w:w="59"/>
        <w:gridCol w:w="2835"/>
        <w:gridCol w:w="44"/>
        <w:gridCol w:w="1657"/>
        <w:gridCol w:w="2268"/>
      </w:tblGrid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роприятия в сфере культуры, туризма, спорта и молодежной полит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6.05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«Стиль жизни – здоровье!»: К Всемирному дню без табака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с-викторина «Вредные привычки – не мои сестрички»:  К Всемирному дню  без табака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-игровая программа «Физкульт-Ура!»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амятки «Опасно! Наркотик!»: К Международному дню борьбы с употреблением наркотических средств и их незаконным оборотом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детского и семейного чтен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ас полезной информации, посвящ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ому дню борьбы с наркомани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Жизнь прекрасна – не губи ее»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25 01.07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ковская сельская  библиотека – 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– размышление  «Остановись и подумай»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.05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латовская сельская библиотека - 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мирный день без табака. Беседа «День без табачного дыма»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ская сельская библиотека-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доровья и размышления  к международному дню борьбы с наркоманией «Мы выбираем жизнь»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ушинская сельская библиотека-филиа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и творчества «Твоя зеленая аптека».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25</w:t>
            </w:r>
          </w:p>
          <w:p>
            <w:pPr>
              <w:pStyle w:val="Normal"/>
              <w:tabs>
                <w:tab w:val="clear" w:pos="708"/>
                <w:tab w:val="center" w:pos="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ковская сельская библиотека-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Цена зависимости - жизнь»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ковская сельская библиотека-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 - урок: «Наркотикам мы скажем  - нет!»:                                          К Международному Дню борьбы с наркоманией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вковская сель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 «Сохрани свою жизнь»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25-30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овская библиотека- 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иллюстративная выставка «Любопытство ценою в жизнь»: К Международному Дню борьбы с наркоманией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овская библиотека- 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доровья «Бросайте плохие привычки - любите жизнь»: К Международному Дню борьбы с наркоманией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5 26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цкая сельская  библиотека-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международному Дню борьбы против злоупотребления наркотиками и их незаконного употребления информационный стенд «О здоровом образе жизни»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25-29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ская сельская библиотека-фили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                      «Выбираю жизнь!»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ашинская ЦБС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 по сре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ад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ые игры «Выходи во двор, поигра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аганда ЗОЖ)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каза «Золотой коллекции» кинофильмов и мультфильмов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 по пятниц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ад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«Я танцую»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летарская площад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 на тему «Мы против наркотиков»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5.2025 –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стниками Образцового самодеятельного коллектива ансамбля народного танца «Радуга» на тему «Мифы и реальность о курении», посвященная  Всемирному дню без табака.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ад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ень независимости России»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ад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 рисования на асфальте «Веселые мелки»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уклетов на тему «Наркомания -шаг в бездну», посвященная Международному дню борьбы со злоупотреблением наркотическими средствами и их незаконным оборо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летарская площад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 на тему «Наркомания -шаг в бездну», посвященная Международному дню борьбы со злоупотреблением наркотическими средствами и их незаконным оборо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 воинам, павшим в годы ВОВ 1941-1945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ая акция «Свеча памяти» (Международная акция, приуроченная ко дню Памяти и Скор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, туризму, спорту и делам молодежи Администрации Кашинского муниципального округа Твер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ашинский городской Дом культур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тадион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по футболу среди мужских кома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, туризму, спорту и делам молодежи Администрации Кашинского муниципального округа Тве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 за исполнением плана совместных мероприятий и подведение итогов антинаркотического месяч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и обсуждение результатов работы по проведению антинаркотического меся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 при Администрации Кашинского муниципального округа Тве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.06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о результатах проведенного антинаркотического меся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 при Администрации Кашинского муниципального округа Тве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формации в СМИ, посвященной итогам антинаркотического меся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 при Администрации Кашинского муниципального округа Тве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униципальный округ Тверской обла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Кашинского муниципального округа Тверской области в сети Интернет и социальных сетях результатов проведения мероприятий в рамках антинаркотического меся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 при Администрации Кашинского муниципального округа Твер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В план могут быть внесены изменения и дополнения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23:00Z</dcterms:created>
  <dc:creator>Лидия</dc:creator>
  <dc:description/>
  <cp:keywords/>
  <dc:language>en-US</dc:language>
  <cp:lastModifiedBy>Komitet2</cp:lastModifiedBy>
  <cp:lastPrinted>2022-05-30T13:23:00Z</cp:lastPrinted>
  <dcterms:modified xsi:type="dcterms:W3CDTF">2025-06-02T08:46:00Z</dcterms:modified>
  <cp:revision>33</cp:revision>
  <dc:subject/>
  <dc:title>План</dc:title>
</cp:coreProperties>
</file>