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инского городского округа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т  25.10.2024                      № 762 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« УТВЕРЖДЕНА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ши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12.2022       № 1000-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4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системы гражданской обороны, защиты населения от чрезвычайных ситуаций и снижения рисков их возникновения на территории  Кашинского городского округа Тверской области на 2023-2028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Кашин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24 г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2504"/>
        <w:gridCol w:w="738"/>
        <w:gridCol w:w="695"/>
        <w:gridCol w:w="696"/>
        <w:gridCol w:w="695"/>
        <w:gridCol w:w="696"/>
        <w:gridCol w:w="696"/>
        <w:gridCol w:w="902"/>
      </w:tblGrid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гражданской обороны, защиты населения от чрезвычайных ситуаций и снижения рисков их возникновения на территории Кашинского городского округа Тверской области на 2023-2028 годы»</w:t>
            </w:r>
          </w:p>
        </w:tc>
      </w:tr>
      <w:tr>
        <w:trPr>
          <w:trHeight w:val="36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.12.199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туа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г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.12.199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9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.02.199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он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 Постановление Правительства Российской Федерации от 24.03.19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 Постановление Правительства Российской Федерации от 18.09.2020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 Постановление Правительства Российской Федерации от 30.12.2003 № 794 «О единой государственной системе предупреждения и ликвидации чрезвычайных ситуац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инского городского округа</w:t>
            </w:r>
          </w:p>
        </w:tc>
      </w:tr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ражданской обороны и  чрезвычайным ситуациям Администрации Кашинского городского округа, МКУ Управление сельскими территориями.</w:t>
            </w:r>
          </w:p>
        </w:tc>
      </w:tr>
      <w:tr>
        <w:trPr>
          <w:trHeight w:val="33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населения от опасностей чрезвычайных ситуаций природного и техногенного характера в мирное и военное время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50" w:hanging="5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50" w:hanging="5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дпрограмма 1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успешного развития системы гражданской обороны  на территории Кашинского городского округ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программа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дежно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щиты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ашинского городского округа Тверской област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следств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резвычайных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итуац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родног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хногенног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арактер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пожарной безопасности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 и Кашинского городск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на сельских территориях Кашинского городского округа»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529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ффективная защита населения, материальных и культурных ценностей на территории  Кашинского городского округа Тверской област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      </w:r>
          </w:p>
          <w:p>
            <w:pPr>
              <w:pStyle w:val="ConsPlusCell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с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жени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личеств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С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териальн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ого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щерб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повышение полноты информационного обеспечения населения в местах массового пребывания при угрозе возникновения ЧС и в Ч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хран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жиз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доровья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раждан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меньш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исл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гибш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страдавш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велич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исл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пасенны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акже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нижени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териального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щерб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резвычайны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итуация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исшествия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зличного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сшта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ий объем финансирования муниципальной программы из бюджета Кашинского городского округа на 2023- 2028 годы – 20996,6 (тыс.руб.) в том числе: </w:t>
            </w:r>
          </w:p>
        </w:tc>
      </w:tr>
      <w:tr>
        <w:trPr>
          <w:trHeight w:val="345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дпрограмма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Создание условий для успешного развития системы гражданской обороны  на территории Кашинского городского округа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88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дежно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щиты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шинского городского округа Тверской области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ледств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резвычайных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итуац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иродного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хногенного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характер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12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9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83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68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68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68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596,6</w:t>
            </w:r>
          </w:p>
        </w:tc>
      </w:tr>
      <w:tr>
        <w:trPr>
          <w:trHeight w:val="210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  <w:highlight w:val="red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одпрограмма 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Обеспечение пожарной безопасности на территории  города Кашин и Кашинского городск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210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Обеспечение пожарной безопасности на сельских территориях Кашинского городского округ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00,0</w:t>
            </w:r>
          </w:p>
        </w:tc>
      </w:tr>
      <w:tr>
        <w:trPr>
          <w:trHeight w:val="444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32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7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33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8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8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18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996,6</w:t>
            </w:r>
          </w:p>
        </w:tc>
      </w:tr>
    </w:tbl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Cell"/>
        <w:ind w:firstLine="61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сферы реализации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Первое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нима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ит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щ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ойчи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т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мес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ил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«Развитие системы гражданской обороны, защиты населения от чрезвычайных ситуаций и снижения рисков их возникновения на территории Кашинского городского округа Тверской области на 2023-2028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мен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вен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чин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копл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щерб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в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иент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ви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коренн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а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тастро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е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ходя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ит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зиден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твращ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ен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и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ующ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с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оны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л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на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бежд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вер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ем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др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станов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ов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то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ост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ив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коммуникацио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ащ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твращ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га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в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ценари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излож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ханизм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лгорит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ерыв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ниторин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о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ам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то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еннос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ценари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сключ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щерб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цен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гн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оль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вол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х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а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лог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и программы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беспечение защиты населения от опасностей чрезвычайных ситуаций природного и техногенного характера в мирное и военное время.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Cel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дпрограмма 1 «Создание условий для успешного развития системы гражданской обороны на территории  Кашинского городского округ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1.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1 «Создание условий для успешного развития системы гражданской обороны на территории Кашинского городского округа  связана с решением следующих задач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023"/>
      <w:bookmarkStart w:id="1" w:name="sub_8026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- задача 1 «Организация обучения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ча 2 «Повышение уровня готовности к оперативному реагированию Кашинского звена ТП РСЧС Кашинского городского округа Тверской области на ЧС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«Организация обучения населения способам защиты и действиям при возникновении чрезвычайной ситуации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аселения обученная способам защиты и действиям при возникновении чрезвычайных ситуац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«Повышение уровня готовности к оперативному реагированию Кашинского звена ТП РСЧС Кашинского городского округа Тверской области на ЧС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подготовки к оперативному реагированию членов Кашинского звена ТП РСЧС Кашинского городского округа Тверской области на ЧС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1 по годам реализации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</w:r>
      <w:bookmarkStart w:id="2" w:name="sub_8023"/>
      <w:bookmarkStart w:id="3" w:name="sub_8026"/>
      <w:bookmarkStart w:id="4" w:name="sub_8023"/>
      <w:bookmarkStart w:id="5" w:name="sub_8026"/>
      <w:bookmarkEnd w:id="4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1 «</w:t>
      </w:r>
      <w:r>
        <w:rPr>
          <w:rFonts w:cs="Times New Roman" w:ascii="Times New Roman" w:hAnsi="Times New Roman"/>
          <w:sz w:val="28"/>
          <w:szCs w:val="28"/>
        </w:rPr>
        <w:t>Организация обучения населения способам защиты и действиям при возникновении чрезвычайной ситуации» осуществляется посредством выполнения следующих административных мероприят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обучения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«Повышение уровня готовности к оперативному реагированию Кашинского звена ТП РСЧС Кашинского городского округа Тверской области на ЧС» осуществляется посредством выполнения следующих административных мероприят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мероприятий к оперативному реагированию Кашинского звена ТП РСЧС Кашинского городского округа Тверской области на ЧС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лиц к оперативному реагированию Кашинского звена ТП РСЧС Кашинского городского округа Тверской области на ЧС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1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6" w:name="Par242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3.3.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ассигнования на реализацию подпрограммы 1 «Создание условий для успешного развития системы гражданской обороны на территории  Кашинского городского округа не предусматриваютс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Подпрограмма 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рритор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Кашинского городского округа Тверской обла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1. Задачи под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ерритор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шинского городского округа Твер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последствий чрезвычайных ситуаций природного и техногенного характера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а с решением следующих задач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1022"/>
      <w:bookmarkEnd w:id="7"/>
      <w:r>
        <w:rPr>
          <w:rFonts w:cs="Times New Roman" w:ascii="Times New Roman" w:hAnsi="Times New Roman"/>
          <w:sz w:val="28"/>
          <w:szCs w:val="28"/>
        </w:rPr>
        <w:tab/>
        <w:t>- Задача 1 «Повышение информирования населения о чрезвычайных ситуациях природного и техногенного характера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2 «Повышение устойчивого функционирования гидротехнических сооружений на территории Кашинского городского округа Тверской област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1022"/>
      <w:bookmarkStart w:id="9" w:name="sub_11025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- Задача 3 «Проведение эвакуационных аварийно- спасательных мероприятий» (при необходимости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е задачи 1 «Повышение информирования населения о чрезвычайных ситуациях природного и техногенного характера»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муниципального образования, предусмотренных в рамках муниципальной програм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шение задачи 2 «Повышение устойчивого функционирования гидротехнических сооружений на территории Кашинского городского округа Тверской области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городского округа Тверской области, предусмотренных в рамках муниципальной программы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Решение задачи 3 «Проведение эвакуационных аварийно- спасательных мероприятий»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городского округа Тверской области, предусмотренных в рамках муниципальной программ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2 по годам реализации приведены в приложении 1 к настоящей Программе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0" w:name="sub_110251"/>
      <w:bookmarkStart w:id="11" w:name="sub_110251"/>
      <w:bookmarkEnd w:id="11"/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ешение задачи 1</w:t>
      </w:r>
      <w:r>
        <w:rPr>
          <w:rFonts w:cs="Times New Roman" w:ascii="Times New Roman" w:hAnsi="Times New Roman"/>
          <w:sz w:val="28"/>
          <w:szCs w:val="28"/>
        </w:rPr>
        <w:t>«Повышение информирования населения о чрезвычайных ситуациях природного и техногенного характера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роприятие «Содержание и развитие единой дежурно- диспетчерской службы на территории Кашинского городского округа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Повышение процента оповещения и информирования населения и организаций о фактах возникновения чрезвычайных ситуаций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ешение задачи 2 «Повышение устойчивого функционирования гидротехнических сооружений на территории Кашинского городского округа»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роприятие «</w:t>
      </w: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ед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дротехн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руж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лиц к оперативному реагированию на устойчивое функционирование гидротехнических сооружений на территории Кашинского городского округа Тверской област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роприятие «Расходы на оплату исполнительных документов в сфере функционирования гидротехнических сооружений на территории Кашинского городского округа Тверской области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шение задачи 3 «Проведение эвакуационных аварийно- спасательных мероприятий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Проведение при необходимости эвакуационных мероприятий в чрезвычайных ситуациях и организация их проведения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административное мероприятие «Организация и проведение аварийно- спасательных и других неотложных работ при возникновении чрезвычайных ситуаций, а также поддержание общественного порядка при их проведени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2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бюджетных ассигнований, выделенный на реализацию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рритор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шинского городского округа Твер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, составляет 17596,6 тыс. 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, выделенный на реализацию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Обеспечение надёжной защиты населения и территорий Кашинского городского округа Тверской области от последствий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чрезвычайных ситуаций природного и техногенного характера»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, по годам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еализации программы в разрезе задач приведен в Таблице 1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аблица 1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285"/>
        <w:gridCol w:w="2542"/>
        <w:gridCol w:w="2264"/>
        <w:gridCol w:w="1136"/>
      </w:tblGrid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, выделенный на реализацию подпрограммы 2, тыс. руб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информирования населения о чрезвычайных ситуациях природного и техногенного характер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стойчивого функционирования гидротехнических сооружений на территории Кашинского городского округа Тверской обла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вакуационных аварийно- спасательных мероприятий»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2,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12,6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99,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5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94,6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3,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3,6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8,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8,6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8,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8,6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8,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8,6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тыс. руб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01,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96,6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Механизм предоставления бюджетных ассигнований для выполнения мероприятий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енежные средства перечисляются с лицевого счета Администрации Кашинского городского округа в пределах лимитов бюджетных ассигнований, установленных на соответствующий год данной программ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5. Подпрограмма 3 «О</w:t>
      </w:r>
      <w:r>
        <w:rPr>
          <w:rFonts w:cs="Times New Roman" w:ascii="Times New Roman" w:hAnsi="Times New Roman"/>
          <w:b/>
          <w:sz w:val="27"/>
          <w:szCs w:val="27"/>
        </w:rPr>
        <w:t>беспечение пожарной безопасности на территории          города Кашин и   Кашинского городского округа Тверской област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1.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ализация подпрограммы 3 «О</w:t>
      </w:r>
      <w:r>
        <w:rPr>
          <w:rFonts w:cs="Times New Roman" w:ascii="Times New Roman" w:hAnsi="Times New Roman"/>
          <w:sz w:val="27"/>
          <w:szCs w:val="27"/>
        </w:rPr>
        <w:t xml:space="preserve">беспечение пожарной безопасности на территории  города Кашин и  Кашинского городского округа Тверской области» </w:t>
      </w:r>
      <w:r>
        <w:rPr>
          <w:rFonts w:cs="Times New Roman" w:ascii="Times New Roman" w:hAnsi="Times New Roman"/>
          <w:color w:val="000000"/>
          <w:sz w:val="27"/>
          <w:szCs w:val="27"/>
        </w:rPr>
        <w:t>связана с решением следующих задач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дача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а Кашин и   Кашинского городского округа Тверской области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дача 2 «Создание условий для обеспечения пожарной безопасности на территории города Кашин и Кашинского городского округа Тверской област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а Кашин и  Кашинского городского округа Тверской области» оценивается с помощью следующих показателей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муниципального образования Кашинский городской округ Тверской области, предусмотренных в рамках муниципальной программы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2 «Создание условий для обеспечения пожарной безопасности на территории города Кашин и  Кашинского городского округа Тверской области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населения прошедшее обучение правилам пожарной безопасности на территории города Кашин и Кашинского городского округа Тве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3 по годам реализации приведены в приложении 1 к настоящей Программе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ешение задачи 1</w:t>
      </w:r>
      <w:r>
        <w:rPr>
          <w:rFonts w:cs="Times New Roman" w:ascii="Times New Roman" w:hAnsi="Times New Roman"/>
          <w:sz w:val="28"/>
          <w:szCs w:val="28"/>
        </w:rPr>
        <w:t xml:space="preserve">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а Кашин и  Кашинского городского округа Тверской области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мероприятие «Обустройство подъездов к заборам воды пожарной техникой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Разведка мест для подъезда пожарной техники для забора воды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е «Расходы на оплату исполнительных документов в сфере создания условий для оперативного обеспечения пожарной техники водой при тушении пожаров на территории Кашинского городского округа (гидранты, пруды, водоемы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2</w:t>
      </w:r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обеспечения пожарной безопасности на территории города Кашин и Кашинского городского округа Тверской области» осуществляется посредством выполнения следующих мероприятий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обучения населения  города Кашин и  Кашинского городского округа Тверской области способам защиты и действий при ликвидации пожаров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города Кашин и   Кашинского городского округа Тверской области способам защиты и действии при ликвидации пожаров»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3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</w:t>
      </w:r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, выделенный на реализацию подпрограммы 3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пожарной безопасности на территории гор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ин и Кашинского городского округа Тверской области», составляет 300,00 тыс.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, выделенный на реализацию подпрограммы 3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еспечение пожарной безопасности на территории города Кашин и Кашинского городского округа Твер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>, по годам реализации программы в разрезе задач приведен в Таблице 2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.                                                                                                      Таблица 2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699"/>
        <w:gridCol w:w="2464"/>
        <w:gridCol w:w="9"/>
        <w:gridCol w:w="2455"/>
        <w:gridCol w:w="9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, выделенный на реализацию подпрограммы 3, тыс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е условий для оперативного обеспечения пожарной техники водой при тушении пожаров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ер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здание условий для обеспечения пожарной безопасности на территории города Кашин и   Кашинского городского округа Тверской области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тыс. руб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 Механизм предоставления бюджетных ассигнований для выполнения мероприятий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ежные средства перечисляются с лицевого счета Администрации Кашинского городского округа в пределах лимитов бюджетных ассигнований, установленных на соответствующий год данной программ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Подпрограмма 4. «Обеспечение пожарной безопасности на сельских территориях Кашинского городского округа»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 Задачи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4 «О</w:t>
      </w:r>
      <w:r>
        <w:rPr>
          <w:rFonts w:cs="Times New Roman" w:ascii="Times New Roman" w:hAnsi="Times New Roman"/>
          <w:sz w:val="28"/>
          <w:szCs w:val="28"/>
        </w:rPr>
        <w:t xml:space="preserve">беспечение пожарной безопасности на сельских территориях Кашинского городского округа»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а с решением следующих задач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дача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я 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городского округа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дача 2 «Оказание поддержки предприятиям, участвующих в мероприятиях по тушению пожаров в сельской местности Кашинского городского округа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городского округа» оценивается с помощью следующих показателей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городского округа, предусмотренных в рамках муниципальной программы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2 «Оказание поддержки предприятиям, участвующих в мероприятиях по тушению пожаров в сельской местности Кашинского городского округа»,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городского округа, предусмотренных в рамках муниципальной программ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4 по годам реализации приведены в приложении 1 к настоящей Программ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Мероприятия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городского округа» осуществляется посредством выполнения следующих мероприят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Обустройство подъездов к пожарным водоемам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Очистка пожарных водоем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Противопожарная опашка и окашивание деревень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Установка средств оповещения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Установка аншлагов, указателей названия деревень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шение задачи 2 «Оказание поддержки предприятиям, участвующих в мероприятиях по тушению пожаров в сельской местности Кашинского городского округа» осуществляется посредством выполнения следующих мероприят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работающих на предприятиях, а также живущих в сельской местности способам тушения пожар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ероприятие «Обеспечение средствами пожаротушения участников тушения пожар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4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бъем финансовых ресурсов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й для реализации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, выделенный на реализацию подпрограммы 4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пожарной безопасности на сельских территориях Кашинского городского округа Тверской области», составляет 3100,00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выделенный на реализацию подпрограммы 4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беспечение пожарной безопасности на сельских территориях Кашинского городского округа Тверской области», по годам реализации программы в разрезе задач приведен в таблице 1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выделенный на реализацию подпрограммы 4, тыс. руб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Создание условий для оперативного обеспечения тушения пожаров на сельских территориях Кашинского городского округа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казание поддержки предприятиям , участвующих в мероприятиях по тушению пожаров в сельской местности Кашинского городского округа 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.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Механизм предоставления бюджетных ассигнований для выполн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vanish/>
          <w:sz w:val="16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ета МКУ Управления сельскими территориями в пределах лимитов бюджетных ассигнований, установленных на соответствующий год данной программой».</w:t>
      </w:r>
      <w:bookmarkStart w:id="12" w:name="_PictureBullets"/>
      <w:bookmarkEnd w:id="12"/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5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PageNumber">
    <w:name w:val="Page Number"/>
    <w:basedOn w:val="Style12"/>
    <w:rPr/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1">
    <w:name w:val=" Знак Знак Знак1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lang w:eastAsia="zh-C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sz w:val="21"/>
      <w:szCs w:val="21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Кашинского района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3:00Z</dcterms:created>
  <dc:creator>Admin</dc:creator>
  <dc:description/>
  <cp:keywords/>
  <dc:language>en-US</dc:language>
  <cp:lastModifiedBy>ГО и ЧС</cp:lastModifiedBy>
  <cp:lastPrinted>2024-05-15T15:36:00Z</cp:lastPrinted>
  <dcterms:modified xsi:type="dcterms:W3CDTF">2024-10-28T06:48:00Z</dcterms:modified>
  <cp:revision>324</cp:revision>
  <dc:subject/>
  <dc:title> </dc:title>
</cp:coreProperties>
</file>