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шинского городского округа</w:t>
      </w:r>
    </w:p>
    <w:p>
      <w:pPr>
        <w:pStyle w:val="Normal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т 14.08.2024                 № 574</w:t>
      </w:r>
    </w:p>
    <w:p>
      <w:pPr>
        <w:pStyle w:val="Normal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« УТВЕРЖДЕНА</w:t>
      </w:r>
    </w:p>
    <w:p>
      <w:pPr>
        <w:pStyle w:val="Normal"/>
        <w:ind w:left="48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ind w:left="48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ашинского городского округ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7.12.2022       № 1000-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ind w:left="482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82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82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82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82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12474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124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4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4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Развитие системы гражданской обороны, защиты населения от чрезвычайных ситуаций и снижения рисков их возникновения на территории  Кашинского городского округа Тверской области на 2023-2028 годы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. Кашин</w:t>
      </w:r>
    </w:p>
    <w:p>
      <w:pPr>
        <w:pStyle w:val="Normal"/>
        <w:autoSpaceDE w:val="false"/>
        <w:jc w:val="center"/>
        <w:rPr>
          <w:rFonts w:ascii="Calibri" w:hAnsi="Calibri" w:cs="Calibri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</w:rPr>
        <w:t>24 г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ab/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6"/>
        <w:gridCol w:w="2504"/>
        <w:gridCol w:w="738"/>
        <w:gridCol w:w="695"/>
        <w:gridCol w:w="696"/>
        <w:gridCol w:w="695"/>
        <w:gridCol w:w="696"/>
        <w:gridCol w:w="696"/>
        <w:gridCol w:w="902"/>
      </w:tblGrid>
      <w:tr>
        <w:trPr>
          <w:trHeight w:val="240" w:hRule="atLeast"/>
          <w:cantSplit w:val="true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6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системы гражданской обороны, защиты населения от чрезвычайных ситуаций и снижения рисков их возникновения на территории Кашинского городского округа Тверской области на 2023-2028 годы»</w:t>
            </w:r>
          </w:p>
        </w:tc>
      </w:tr>
      <w:tr>
        <w:trPr>
          <w:trHeight w:val="360" w:hRule="atLeast"/>
          <w:cantSplit w:val="true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разработки</w:t>
            </w:r>
          </w:p>
        </w:tc>
        <w:tc>
          <w:tcPr>
            <w:tcW w:w="76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о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1.12.1994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68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щит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сел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рритор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резвычайны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итуац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родн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хногенн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арактер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о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1.12.1994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69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жар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езопасности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о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2.02.1998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8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ажданск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ороне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Heading1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. Постановление Правительства Российской Федерации от 24.03.1997 № 334 «О Порядке сбора и обмена в Российской Федерации информацией в области защиты населения и территорий от чрезвычайных ситуаций природного и техногенного характер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Heading1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. Постановление Правительства Российской Федерации от 18.09.2020 № 1485 «Об утверждении Положения о подготовке граждан Российской Федерации, иностранных граждан и лиц без гражданства в области защиты от чрезвычайных ситуаций природного и техногенного характера»;</w:t>
            </w:r>
          </w:p>
          <w:p>
            <w:pPr>
              <w:pStyle w:val="Heading1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. Постановление Правительства Российской Федерации от 30.12.2003 № 794 «О единой государственной системе предупреждения и ликвидации чрезвычайных ситуаций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.</w:t>
            </w:r>
          </w:p>
        </w:tc>
      </w:tr>
      <w:tr>
        <w:trPr>
          <w:trHeight w:val="360" w:hRule="atLeast"/>
          <w:cantSplit w:val="true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оры  муниципальной программы</w:t>
            </w:r>
          </w:p>
        </w:tc>
        <w:tc>
          <w:tcPr>
            <w:tcW w:w="76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ашинского городского округа</w:t>
            </w:r>
          </w:p>
        </w:tc>
      </w:tr>
      <w:tr>
        <w:trPr>
          <w:trHeight w:val="240" w:hRule="atLeast"/>
          <w:cantSplit w:val="true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униципальной программы</w:t>
            </w:r>
          </w:p>
        </w:tc>
        <w:tc>
          <w:tcPr>
            <w:tcW w:w="76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делам гражданской обороны и  чрезвычайным ситуациям Администрации Кашинского городского округа, МКУ Управление сельскими территориями.</w:t>
            </w:r>
          </w:p>
        </w:tc>
      </w:tr>
      <w:tr>
        <w:trPr>
          <w:trHeight w:val="336" w:hRule="atLeast"/>
          <w:cantSplit w:val="true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муниципальной программы</w:t>
            </w:r>
          </w:p>
        </w:tc>
        <w:tc>
          <w:tcPr>
            <w:tcW w:w="76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-2028 годы</w:t>
            </w:r>
          </w:p>
        </w:tc>
      </w:tr>
      <w:tr>
        <w:trPr>
          <w:trHeight w:val="240" w:hRule="atLeast"/>
          <w:cantSplit w:val="true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76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защиты населения от опасностей чрезвычайных ситуаций природного и техногенного характера в мирное и военное время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ind w:left="50" w:hanging="5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ind w:left="50" w:hanging="5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ы</w:t>
            </w:r>
          </w:p>
        </w:tc>
        <w:tc>
          <w:tcPr>
            <w:tcW w:w="76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одпрограмма 1</w:t>
            </w:r>
          </w:p>
          <w:p>
            <w:pPr>
              <w:pStyle w:val="ConsPlusCell"/>
              <w:suppressAutoHyphens w:val="tru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Создание условий для успешного развития системы гражданской обороны  на территории Кашинского городского округа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одпрограмма 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беспечение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дежной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защиты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селения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и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территорий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Кашинского городского округа Тверской области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т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оследствий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чрезвычайных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итуаций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иродного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техногенного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характера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программа 3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беспечение пожарной безопасности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род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шин и Кашинского городского округа Тверской области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ожарной безопасности на сельских территориях Кашинского городского округа»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</w:t>
            </w:r>
          </w:p>
        </w:tc>
      </w:tr>
      <w:tr>
        <w:trPr>
          <w:trHeight w:val="529" w:hRule="atLeast"/>
          <w:cantSplit w:val="true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76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-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эффективная защита населения, материальных и культурных ценностей на территории  Кашинского городского округа Тверской области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;</w:t>
            </w:r>
          </w:p>
          <w:p>
            <w:pPr>
              <w:pStyle w:val="ConsPlusCell"/>
              <w:ind w:firstLine="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-с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ни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жение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количеств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а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ЧС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материальн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ого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ущерб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а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от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них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-повышение полноты информационного обеспечения населения в местах массового пребывания при угрозе возникновения ЧС и в ЧС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сохранени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е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жизни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здоровья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граждан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уменьшени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е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числа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погибших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пострадавших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увеличени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е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числа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спасенных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также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снижении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материального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ущерба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при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чрезвычайных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ситуациях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происшествиях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различного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масштаб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</w:tr>
      <w:tr>
        <w:trPr>
          <w:trHeight w:val="1113" w:hRule="atLeast"/>
          <w:cantSplit w:val="true"/>
        </w:trPr>
        <w:tc>
          <w:tcPr>
            <w:tcW w:w="20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ы и источники финансирования муниципальной программы по годам ее реализации  в разрезе подпрограмм</w:t>
            </w:r>
          </w:p>
        </w:tc>
        <w:tc>
          <w:tcPr>
            <w:tcW w:w="7622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Общий объем финансирования муниципальной программы из бюджета Кашинского городского округа на 2023- 2028 годы – 20996,6 (тыс.руб.) в том числе: </w:t>
            </w:r>
          </w:p>
        </w:tc>
      </w:tr>
      <w:tr>
        <w:trPr>
          <w:trHeight w:val="345" w:hRule="atLeast"/>
          <w:cantSplit w:val="true"/>
        </w:trPr>
        <w:tc>
          <w:tcPr>
            <w:tcW w:w="20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4F81B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F81BD"/>
                <w:sz w:val="28"/>
                <w:szCs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аименование подпрограммы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02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02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02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02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Итого</w:t>
            </w:r>
          </w:p>
        </w:tc>
      </w:tr>
      <w:tr>
        <w:trPr>
          <w:trHeight w:val="225" w:hRule="atLeast"/>
          <w:cantSplit w:val="true"/>
        </w:trPr>
        <w:tc>
          <w:tcPr>
            <w:tcW w:w="20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color w:val="4F81B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4F81BD"/>
                <w:sz w:val="28"/>
                <w:szCs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дпрограмма 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«Создание условий для успешного развития системы гражданской обороны  на территории Кашинского городского округа 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.0 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.0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.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.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.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.0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.0</w:t>
            </w:r>
          </w:p>
        </w:tc>
      </w:tr>
      <w:tr>
        <w:trPr>
          <w:trHeight w:val="2880" w:hRule="atLeast"/>
          <w:cantSplit w:val="true"/>
        </w:trPr>
        <w:tc>
          <w:tcPr>
            <w:tcW w:w="20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4F81B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F81BD"/>
                <w:sz w:val="28"/>
                <w:szCs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Подпрограмма 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«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еспечение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надежной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защиты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населения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и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территорий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Кашинского городского округа Тверской области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т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оследствий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чрезвычайных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итуаций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риродного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и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техногенного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характера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»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12,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344,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983,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968,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968,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968,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6"/>
                <w:szCs w:val="16"/>
                <w:highlight w:val="red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646,6</w:t>
            </w:r>
          </w:p>
        </w:tc>
      </w:tr>
      <w:tr>
        <w:trPr>
          <w:trHeight w:val="2100" w:hRule="atLeast"/>
          <w:cantSplit w:val="true"/>
        </w:trPr>
        <w:tc>
          <w:tcPr>
            <w:tcW w:w="20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4F81BD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color w:val="4F81BD"/>
                <w:sz w:val="28"/>
                <w:szCs w:val="28"/>
                <w:highlight w:val="red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Подпрограмма 3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«Обеспечение пожарной безопасности на территории  города Кашин и Кашинского городского округа Тверской области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0</w:t>
            </w:r>
          </w:p>
        </w:tc>
      </w:tr>
      <w:tr>
        <w:trPr>
          <w:trHeight w:val="2100" w:hRule="atLeast"/>
          <w:cantSplit w:val="true"/>
        </w:trPr>
        <w:tc>
          <w:tcPr>
            <w:tcW w:w="20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4F81B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F81BD"/>
                <w:sz w:val="28"/>
                <w:szCs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Подпрограмма 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«Обеспечение пожарной безопасности на сельских территориях Кашинского городского округа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2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8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00,0</w:t>
            </w:r>
          </w:p>
        </w:tc>
      </w:tr>
      <w:tr>
        <w:trPr>
          <w:trHeight w:val="444" w:hRule="atLeast"/>
          <w:cantSplit w:val="true"/>
        </w:trPr>
        <w:tc>
          <w:tcPr>
            <w:tcW w:w="20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4F81B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F81BD"/>
                <w:sz w:val="28"/>
                <w:szCs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932,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974,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33,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18,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18.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18,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996,6</w:t>
            </w:r>
          </w:p>
        </w:tc>
      </w:tr>
    </w:tbl>
    <w:p>
      <w:pPr>
        <w:pStyle w:val="ConsPlusCell"/>
        <w:ind w:firstLine="617"/>
        <w:jc w:val="center"/>
        <w:rPr>
          <w:rFonts w:ascii="Times New Roman" w:hAnsi="Times New Roman" w:cs="Times New Roman"/>
          <w:b/>
          <w:b/>
          <w:color w:val="4F81BD"/>
          <w:sz w:val="28"/>
          <w:szCs w:val="28"/>
        </w:rPr>
      </w:pPr>
      <w:r>
        <w:rPr>
          <w:rFonts w:cs="Times New Roman" w:ascii="Times New Roman" w:hAnsi="Times New Roman"/>
          <w:b/>
          <w:color w:val="4F81BD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Cell"/>
        <w:ind w:firstLine="617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 Общая характеристика сферы реализации</w:t>
      </w:r>
    </w:p>
    <w:p>
      <w:pPr>
        <w:pStyle w:val="ConsPlusCell"/>
        <w:ind w:firstLine="6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униципальной программы</w:t>
      </w:r>
    </w:p>
    <w:p>
      <w:pPr>
        <w:pStyle w:val="ConsPlusCell"/>
        <w:ind w:firstLine="6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к ведению гражданской обороны заключается в заблаговременном выполнении мероприятий по подготовке к защите населения, материальных и культурных ценностей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617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резвычайные ситуации в современной действительности все чаще становятся серьезной угрозой общественной стабильности, наносят непоправимый ущерб здоровью и материальному достатку людей. Первое </w:t>
      </w:r>
      <w:r>
        <w:rPr>
          <w:rFonts w:cs="Times New Roman" w:ascii="Times New Roman" w:hAnsi="Times New Roman"/>
          <w:color w:val="000000"/>
          <w:sz w:val="28"/>
          <w:szCs w:val="28"/>
        </w:rPr>
        <w:t>мест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ред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и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нимаю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гроз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ехноген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род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характер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л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соб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аж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ъект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экономики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617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у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блем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ключаетс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еобходим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остиж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ложитель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зультат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ниже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личеств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резвычай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туац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выше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ровн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езопас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щищен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соб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аж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ъект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гро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род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ехноген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характер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созда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аль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слов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л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стойчив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т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уте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ордин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вмест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сил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федераль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ст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617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ая программа «Развитие системы гражданской обороны, защиты населения от чрезвычайных ситуаций и снижения рисков их возникновения на территории Кашинского городского округа Тверской области на 2023-2028 годы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являетс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нструмент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заимодейств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федераль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сполнительн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сполнительн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круг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правле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зда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слов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л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меньш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иск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озникнов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резвычай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туац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реализац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а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вентив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та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роприят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ликвид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чинен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коплен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щерб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617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Целева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риентац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анн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грамм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правле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движ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скоренну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ализац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времен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ехнолог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езопас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т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круг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таки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а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ниж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ис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меньш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следств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род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ехноген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атастроф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зда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стем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жизнеобеспеч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щит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елове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входящи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еречен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ритически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ехнолог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утвержденны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зидент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оссийск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Феде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617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стем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ейств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отвраще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резвычай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туац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ущественно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нач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мею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стем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ехнологическо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которы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огу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ы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щим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л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з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вое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род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явл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szCs w:val="28"/>
        </w:rPr>
        <w:t>наприме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упрежд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гроз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озникнов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резвычайн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ту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е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следующе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тсел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пасн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оны</w:t>
      </w:r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617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выш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ровн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дготовлен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сознатель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бежден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еобходим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аж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авиль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ейств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упрежде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ликвид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резвычай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туац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уверен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эффектив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меняем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редст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тод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недр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ор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езопас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вед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кружающе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становк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акж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л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ператив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повещ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нформир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резвычай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туация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чет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оян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велич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то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нформ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злич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озникающи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пасностя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необходим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ктивн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спользова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временны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нформационны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елекоммуникационны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ехнологии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617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дач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ниже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ператив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агир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резвычайны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ту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озможн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следовательн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т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вершенствован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ехническ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снащен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си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редст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л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ликвид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гро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озникнов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резвычай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туаций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617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нят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щи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ализ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е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л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отвраще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гро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резвычай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туац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ликвид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егатив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следств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сновываетс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ценк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экономическ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щественн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эффектив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ценарие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агир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617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сход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ышеизложен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пр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менен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граммно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>целев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ханизм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еобходим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спользова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ледующ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лгоритм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ействий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617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>информационна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ддерж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непрерывны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ониторинг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туационны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нали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иск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резвычай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туац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информирова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прав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специалист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опроса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прав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исками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617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>координац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ейств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ддержа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еобходим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отов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редст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агир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чет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собенносте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ехнологиче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держ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ехниче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роприят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ализац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ценарие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агир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гроз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озникнов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резвычай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туац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снов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ценк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экономическ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циальн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эффектив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эти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ействий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617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>реализац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актически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исключающи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озникнов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резвычай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туац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л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меньшающи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озможны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щерб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617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еобходимы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ровен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ордин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ейств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нцен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сурс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дач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ниж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иск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резвычай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туац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може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ы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остигну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тольк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спользован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граммно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>целев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тод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Реализац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грамм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зволи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и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ерех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един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стем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целев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прав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ниж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иск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резвычай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туац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аз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еди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тодологически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дходов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4F81BD"/>
          <w:sz w:val="28"/>
          <w:szCs w:val="28"/>
        </w:rPr>
      </w:pPr>
      <w:r>
        <w:rPr>
          <w:rFonts w:cs="Times New Roman" w:ascii="Times New Roman" w:hAnsi="Times New Roman"/>
          <w:color w:val="4F81BD"/>
          <w:sz w:val="28"/>
          <w:szCs w:val="28"/>
        </w:rPr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Цели программы</w:t>
      </w:r>
    </w:p>
    <w:p>
      <w:pPr>
        <w:pStyle w:val="ConsPlusCell"/>
        <w:ind w:firstLine="6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Обеспечение защиты населения от опасностей чрезвычайных ситуаций природного и техногенного характера в мирное и военное время.</w:t>
      </w:r>
    </w:p>
    <w:p>
      <w:pPr>
        <w:pStyle w:val="ConsPlusCel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ConsPlusCell"/>
        <w:suppressAutoHyphens w:val="tru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 Подпрограмма 1 «Создание условий для успешного развития системы гражданской обороны на территории  Кашинского городского округа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3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3.1. Задачи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ация подпрограммы 1 «Создание условий для успешного развития системы гражданской обороны на территории Кашинского городского округа  связана с решением следующих задач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8023"/>
      <w:bookmarkStart w:id="1" w:name="sub_8026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- задача 1 «Организация обучения населения способам защиты и действиям при возникновении чрезвычайной ситуации»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дача 2 «Повышение уровня готовности к оперативному реагированию Кашинского звена ТП РСЧС Кашинского городского округа Тверской области на ЧС»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задачи 1 «Организация обучения населения способам защиты и действиям при возникновении чрезвычайной ситуации» оценивается с помощью следующих показателей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я населения обученная способам защиты и действиям при возникновении чрезвычайных ситуаций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задачи 2«Повышение уровня готовности к оперативному реагированию Кашинского звена ТП РСЧС Кашинского городского округа Тверской области на ЧС» оценивается с помощью следующих показателей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ровень подготовки к оперативному реагированию членов Кашинского звена ТП РСЧС Кашинского городского округа Тверской области на ЧС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показателей задач подпрограммы 1 по годам реализации приведены в приложении 1 к настоящей 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color w:val="4F81BD"/>
          <w:sz w:val="28"/>
          <w:szCs w:val="28"/>
        </w:rPr>
      </w:pPr>
      <w:r>
        <w:rPr>
          <w:rFonts w:cs="Times New Roman" w:ascii="Times New Roman" w:hAnsi="Times New Roman"/>
          <w:b/>
          <w:color w:val="4F81BD"/>
          <w:sz w:val="28"/>
          <w:szCs w:val="28"/>
        </w:rPr>
      </w:r>
      <w:bookmarkStart w:id="2" w:name="sub_8023"/>
      <w:bookmarkStart w:id="3" w:name="sub_8026"/>
      <w:bookmarkStart w:id="4" w:name="sub_8023"/>
      <w:bookmarkStart w:id="5" w:name="sub_8026"/>
      <w:bookmarkEnd w:id="4"/>
      <w:bookmarkEnd w:id="5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2. Мероприятия подпрограммы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 задачи 1 «</w:t>
      </w:r>
      <w:r>
        <w:rPr>
          <w:rFonts w:cs="Times New Roman" w:ascii="Times New Roman" w:hAnsi="Times New Roman"/>
          <w:sz w:val="28"/>
          <w:szCs w:val="28"/>
        </w:rPr>
        <w:t>Организация обучения населения способам защиты и действиям при возникновении чрезвычайной ситуации» осуществляется посредством выполнения следующих административных мероприятий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дминистративное мероприятие «Организация обучения населения способам защиты и действиям при возникновении чрезвычайной ситуации»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дминистративное мероприятие «Обучение населения способам защиты и действиям при возникновении чрезвычайной ситуации»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задачи 2 «Повышение уровня готовности к оперативному реагированию Кашинского звена ТП РСЧС Кашинского городского округа Тверской области на ЧС» осуществляется посредством выполнения следующих административных мероприятий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дминистративное мероприятие «Организация мероприятий к оперативному реагированию Кашинского звена ТП РСЧС Кашинского городского округа Тверской области на ЧС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дминистративное мероприятие «Обучение лиц к оперативному реагированию Кашинского звена ТП РСЧС Кашинского городского округа Тверской области на ЧС»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каждого административного мероприятия и мероприятия подпрограммы 1 оценивается с помощью показателей, перечень которых и их значение по годам приведены в приложении 1 к настоящей Программе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/>
      </w:pPr>
      <w:bookmarkStart w:id="6" w:name="Par242"/>
      <w:bookmarkEnd w:id="6"/>
      <w:r>
        <w:rPr>
          <w:rFonts w:cs="Times New Roman" w:ascii="Times New Roman" w:hAnsi="Times New Roman"/>
          <w:color w:val="000000"/>
          <w:sz w:val="28"/>
          <w:szCs w:val="28"/>
        </w:rPr>
        <w:t>3.3. Объем финансовых ресурсов,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обходимый для реализации подпрограммы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юджетные ассигнования на реализацию подпрограммы 1 «Создание условий для успешного развития системы гражданской обороны на территории  Кашинского городского округа не предусматриваются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4. Подпрограмма 2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еспечение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дежной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щиты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селения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ерриторий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Кашинского городского округа Тверской област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т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следствий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чрезвычайных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итуаций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иродного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ехногенного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характер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20" w:hanging="0"/>
        <w:outlineLvl w:val="3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4.1. Задачи подпрограммы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подпрограммы 2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беспечение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дежной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защиты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селения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территори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шинского городского округа Тверской област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т последствий чрезвычайных ситуаций природного и техногенного характера»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вязана с решением следующих задач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bookmarkStart w:id="7" w:name="sub_11022"/>
      <w:bookmarkEnd w:id="7"/>
      <w:r>
        <w:rPr>
          <w:rFonts w:cs="Times New Roman" w:ascii="Times New Roman" w:hAnsi="Times New Roman"/>
          <w:sz w:val="28"/>
          <w:szCs w:val="28"/>
        </w:rPr>
        <w:tab/>
        <w:t>- Задача 1 «Повышение информирования населения о чрезвычайных ситуациях природного и техногенного характера»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дача 2 «Повышение устойчивого функционирования гидротехнических сооружений на территории Кашинского городского округа Тверской области»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11022"/>
      <w:bookmarkStart w:id="9" w:name="sub_110251"/>
      <w:bookmarkEnd w:id="8"/>
      <w:bookmarkEnd w:id="9"/>
      <w:r>
        <w:rPr>
          <w:rFonts w:cs="Times New Roman" w:ascii="Times New Roman" w:hAnsi="Times New Roman"/>
          <w:sz w:val="28"/>
          <w:szCs w:val="28"/>
        </w:rPr>
        <w:t>- Задача 3 «Проведение эвакуационных аварийно- спасательных мероприятий» (при необходимости)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ешение задачи 1 «Повышение информирования населения о чрезвычайных ситуациях природного и техногенного характера» оценивается с помощью следующих показателей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доля расходов муниципального образования, предусмотренных в рамках муниципальной программы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Решение задачи 2 «Повышение устойчивого функционирования гидротехнических сооружений на территории Кашинского городского округа Тверской области»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доля расходов Кашинского городского округа Тверской области, предусмотренных в рамках муниципальной программы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  Решение задачи 3 «Проведение эвакуационных аварийно- спасательных мероприятий» оценивается с помощью следующих показателей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доля расходов Кашинского городского округа Тверской области, предусмотренных в рамках муниципальной программы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показателей задач подпрограммы 2 по годам реализации приведены в приложении 1 к настоящей Программе.</w:t>
      </w:r>
    </w:p>
    <w:p>
      <w:pPr>
        <w:pStyle w:val="Normal"/>
        <w:autoSpaceDE w:val="false"/>
        <w:ind w:firstLine="7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Start w:id="10" w:name="sub_110251"/>
      <w:bookmarkStart w:id="11" w:name="sub_110251"/>
      <w:bookmarkEnd w:id="11"/>
    </w:p>
    <w:p>
      <w:pPr>
        <w:pStyle w:val="Normal"/>
        <w:autoSpaceDE w:val="false"/>
        <w:ind w:firstLine="72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2. Мероприятия подпрограммы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Решение задачи 1</w:t>
      </w:r>
      <w:r>
        <w:rPr>
          <w:rFonts w:cs="Times New Roman" w:ascii="Times New Roman" w:hAnsi="Times New Roman"/>
          <w:sz w:val="28"/>
          <w:szCs w:val="28"/>
        </w:rPr>
        <w:t>«Повышение информирования населения о чрезвычайных ситуациях природного и техногенного характера» осуществляется посредством выполнения следующих мероприятий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мероприятие «Содержание и развитие единой дежурно- диспетчерской службы на территории Кашинского городского округа»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административное мероприятие «Повышение процента оповещения и информирования населения и организаций о фактах возникновения чрезвычайных ситуаций»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Решение задачи 2 «Повышение устойчивого функционирования гидротехнических сооружений на территории Кашинского городского округа»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мероприятие «</w:t>
      </w:r>
      <w:r>
        <w:rPr>
          <w:rFonts w:cs="Times New Roman" w:ascii="Times New Roman" w:hAnsi="Times New Roman"/>
          <w:sz w:val="28"/>
          <w:szCs w:val="28"/>
        </w:rPr>
        <w:t>Провед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след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мон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идротехничес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руж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итор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ш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ру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вер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>»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административное мероприятие «Обучение лиц к оперативному реагированию на устойчивое функционирование гидротехнических сооружений на территории Кашинского городского округа Тверской области»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мероприятие «Расходы на оплату исполнительных документов в сфере функционирования гидротехнических сооружений на территории Кашинского городского округа Тверской области»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ешение задачи 3 «Проведение эвакуационных аварийно- спасательных мероприятий» осуществляется посредством выполнения следующих мероприятий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административное мероприятие «Проведение при необходимости эвакуационных мероприятий в чрезвычайных ситуациях и организация их проведения»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 административное мероприятие «Организация и проведение аварийно- спасательных и других неотложных работ при возникновении чрезвычайных ситуаций, а также поддержание общественного порядка при их проведении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каждого административного мероприятия и мероприятия подпрограммы 2 оценивается с помощью показателей, перечень которых и их значение по годам приведены в приложении 1 к настоящей 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3. Объем финансовых ресурсов,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обходимый для реализации подпрограммы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ий объем бюджетных ассигнований, выделенный на реализацию подпрограммы 2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беспечение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дежной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защиты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селения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территорий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шинского городского округа Тверской област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т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следствий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чрезвычайных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итуаций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иродного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техногенного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характер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color w:val="000000"/>
          <w:sz w:val="28"/>
          <w:szCs w:val="28"/>
        </w:rPr>
        <w:t>, составляет 17646,6 тыс. руб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м бюджетных ассигнований, выделенный на реализацию подпрограммы 2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«Обеспечение надёжной защиты населения и территорий Кашинского городского округа Тверской области от последствий 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>чрезвычайных ситуаций природного и техногенного характера»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, по годам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реализации программы в разрезе задач приведен в Таблице 1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widowControl w:val="false"/>
        <w:autoSpaceDE w:val="false"/>
        <w:ind w:firstLine="540"/>
        <w:jc w:val="right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Таблица 1</w:t>
      </w:r>
    </w:p>
    <w:p>
      <w:pPr>
        <w:pStyle w:val="Normal"/>
        <w:widowControl w:val="false"/>
        <w:autoSpaceDE w:val="false"/>
        <w:ind w:firstLine="540"/>
        <w:jc w:val="right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2285"/>
        <w:gridCol w:w="2542"/>
        <w:gridCol w:w="2264"/>
        <w:gridCol w:w="1136"/>
      </w:tblGrid>
      <w:tr>
        <w:trPr/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ды реализации программы</w:t>
            </w:r>
          </w:p>
        </w:tc>
        <w:tc>
          <w:tcPr>
            <w:tcW w:w="7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 бюджетных ассигнований, выделенный на реализацию подпрограммы 2, тыс. руб.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того, тыс. руб.</w:t>
            </w:r>
          </w:p>
        </w:tc>
      </w:tr>
      <w:tr>
        <w:trPr/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дача 1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овышение информирования населения о чрезвычайных ситуациях природного и техногенного характера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а 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стойчивого функционирования гидротехнических сооружений на территории Кашинского городского округа Тверской области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а 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эвакуационных аварийно- спасательных мероприятий»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 г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12,6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12,6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4 г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99,6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5,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44,6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5 г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83,6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83,6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6 г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68,6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68,6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7 г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68,6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68,6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8 г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68,6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68,6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, тыс. руб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201,6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45,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646,6</w:t>
            </w:r>
          </w:p>
        </w:tc>
      </w:tr>
    </w:tbl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4. Механизм предоставления бюджетных ассигнований для выполнения мероприятий подпрограммы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Денежные средства перечисляются с лицевого счета Администрации Кашинского городского округа в пределах лимитов бюджетных ассигнований, установленных на соответствующий год данной программой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5. Подпрограмма 3 «О</w:t>
      </w:r>
      <w:r>
        <w:rPr>
          <w:rFonts w:cs="Times New Roman" w:ascii="Times New Roman" w:hAnsi="Times New Roman"/>
          <w:b/>
          <w:sz w:val="27"/>
          <w:szCs w:val="27"/>
        </w:rPr>
        <w:t>беспечение пожарной безопасности на территории          города Кашин и   Кашинского городского округа Тверской области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5.1. Задачи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Реализация подпрограммы 3 «О</w:t>
      </w:r>
      <w:r>
        <w:rPr>
          <w:rFonts w:cs="Times New Roman" w:ascii="Times New Roman" w:hAnsi="Times New Roman"/>
          <w:sz w:val="27"/>
          <w:szCs w:val="27"/>
        </w:rPr>
        <w:t xml:space="preserve">беспечение пожарной безопасности на территории  города Кашин и  Кашинского городского округа Тверской области» </w:t>
      </w:r>
      <w:r>
        <w:rPr>
          <w:rFonts w:cs="Times New Roman" w:ascii="Times New Roman" w:hAnsi="Times New Roman"/>
          <w:color w:val="000000"/>
          <w:sz w:val="27"/>
          <w:szCs w:val="27"/>
        </w:rPr>
        <w:t>связана с решением следующих задач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задача 1 «С</w:t>
      </w:r>
      <w:r>
        <w:rPr>
          <w:rFonts w:cs="Times New Roman" w:ascii="Times New Roman" w:hAnsi="Times New Roman"/>
          <w:sz w:val="28"/>
          <w:szCs w:val="28"/>
        </w:rPr>
        <w:t>озд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ератив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жар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д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уш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жаров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города Кашин и   Кашинского городского округа Тверской области»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задача 2 «Создание условий для обеспечения пожарной безопасности на территории города Кашин и Кашинского городского округа Тверской области»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ешение задачи 1 «С</w:t>
      </w:r>
      <w:r>
        <w:rPr>
          <w:rFonts w:cs="Times New Roman" w:ascii="Times New Roman" w:hAnsi="Times New Roman"/>
          <w:sz w:val="28"/>
          <w:szCs w:val="28"/>
        </w:rPr>
        <w:t>озд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ератив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жар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д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уш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жаров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города Кашин и  Кашинского городского округа Тверской области» оценивается с помощью следующих показателей: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доля расходов муниципального образования Кашинский городской округ Тверской области, предусмотренных в рамках муниципальной программы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ешение задачи 2 «Создание условий для обеспечения пожарной безопасности на территории города Кашин и  Кашинского городского округа Тверской области»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доля населения прошедшее обучение правилам пожарной безопасности на территории города Кашин и Кашинского городского округа Тверской области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показателей задач подпрограммы 3 по годам реализации приведены в приложении 1 к настоящей Программе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5.2. Мероприятия подпрограммы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Решение задачи 1</w:t>
      </w:r>
      <w:r>
        <w:rPr>
          <w:rFonts w:cs="Times New Roman" w:ascii="Times New Roman" w:hAnsi="Times New Roman"/>
          <w:sz w:val="28"/>
          <w:szCs w:val="28"/>
        </w:rPr>
        <w:t xml:space="preserve"> «С</w:t>
      </w:r>
      <w:r>
        <w:rPr>
          <w:rFonts w:cs="Times New Roman" w:ascii="Times New Roman" w:hAnsi="Times New Roman"/>
          <w:sz w:val="28"/>
          <w:szCs w:val="28"/>
        </w:rPr>
        <w:t>озд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ератив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жар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д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уш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жаров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города Кашин и  Кашинского городского округа Тверской области» осуществляется посредством выполнения следующих мероприятий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мероприятие «Обустройство подъездов к заборам воды пожарной техникой»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административное мероприятие «Разведка мест для подъезда пожарной техники для забора воды</w:t>
      </w:r>
      <w:r>
        <w:rPr>
          <w:rFonts w:cs="Times New Roman" w:ascii="Times New Roman" w:hAnsi="Times New Roman"/>
          <w:color w:val="000000"/>
          <w:sz w:val="28"/>
          <w:szCs w:val="28"/>
        </w:rPr>
        <w:t>»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е задачи 2</w:t>
      </w:r>
      <w:r>
        <w:rPr>
          <w:rFonts w:cs="Times New Roman" w:ascii="Times New Roman" w:hAnsi="Times New Roman"/>
          <w:sz w:val="28"/>
          <w:szCs w:val="28"/>
        </w:rPr>
        <w:t xml:space="preserve"> «Создание условий для обеспечения пожарной безопасности на территории города Кашин и Кашинского городского округа Тверской области» осуществляется посредством выполнения следующих мероприятий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административное мероприятие «Организация обучения населения  города Кашин и  Кашинского городского округа Тверской области способам защиты и действий при ликвидации пожаров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административное мероприятие «Обучение населения города Кашин и   Кашинского городского округа Тверской области способам защиты и действии при ликвидации пожаров».</w:t>
      </w:r>
    </w:p>
    <w:p>
      <w:pPr>
        <w:pStyle w:val="Normal"/>
        <w:autoSpaceDE w:val="false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каждого административного мероприятия и мероприятия подпрограммы 3 оценивается с помощью показателей, перечень которых и их значение по годам приведены в приложении 1 к настоящей 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3 Объем финансовых ресурсов,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обходимый для реализации подпрограммы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ий объем</w:t>
      </w:r>
      <w:r>
        <w:rPr>
          <w:rFonts w:cs="Times New Roman" w:ascii="Times New Roman" w:hAnsi="Times New Roman"/>
          <w:sz w:val="28"/>
          <w:szCs w:val="28"/>
        </w:rPr>
        <w:t xml:space="preserve"> бюджетных ассигнований, выделенный на реализацию подпрограммы 3 </w:t>
      </w:r>
      <w:r>
        <w:rPr>
          <w:rFonts w:cs="Times New Roman" w:ascii="Times New Roman" w:hAnsi="Times New Roman"/>
          <w:color w:val="000000"/>
          <w:sz w:val="28"/>
          <w:szCs w:val="28"/>
        </w:rPr>
        <w:t>«О</w:t>
      </w:r>
      <w:r>
        <w:rPr>
          <w:rFonts w:cs="Times New Roman" w:ascii="Times New Roman" w:hAnsi="Times New Roman"/>
          <w:sz w:val="28"/>
          <w:szCs w:val="28"/>
        </w:rPr>
        <w:t>беспечение пожарной безопасности на территории город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шин и Кашинского городского округа Тверской области», составляет 250,00 тыс.руб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м бюджетных ассигнований, выделенный на реализацию подпрограммы 3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Обеспечение пожарной безопасности на территории города Кашин и Кашинского городского округа Тверской области»</w:t>
      </w:r>
      <w:r>
        <w:rPr>
          <w:rFonts w:cs="Times New Roman" w:ascii="Times New Roman" w:hAnsi="Times New Roman"/>
          <w:color w:val="000000"/>
          <w:sz w:val="28"/>
          <w:szCs w:val="28"/>
        </w:rPr>
        <w:t>, по годам реализации программы в разрезе задач приведен в Таблице 2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.                                                                                                      Таблица 2</w:t>
      </w:r>
    </w:p>
    <w:p>
      <w:pPr>
        <w:pStyle w:val="Normal"/>
        <w:widowControl w:val="false"/>
        <w:autoSpaceDE w:val="false"/>
        <w:ind w:firstLine="54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00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699"/>
        <w:gridCol w:w="2464"/>
        <w:gridCol w:w="9"/>
        <w:gridCol w:w="2455"/>
        <w:gridCol w:w="9"/>
      </w:tblGrid>
      <w:tr>
        <w:trPr/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ды реализации программы</w:t>
            </w:r>
          </w:p>
        </w:tc>
        <w:tc>
          <w:tcPr>
            <w:tcW w:w="5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 бюджетных ассигнований, выделенный на реализацию подпрограммы 3, тыс. руб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того, тыс. руб.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дача 1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Создание условий для оперативного обеспечения пожарной техники водой при тушении пожаров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рритор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род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ши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шин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род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круг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верск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ла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а 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Создание условий для обеспечения пожарной безопасности на территории города Кашин и   Кашинского городского округа Тверской области»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 г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4 г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5 г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6 г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7 г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8 г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, тыс. руб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0,0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4. Механизм предоставления бюджетных ассигнований для выполнения мероприятий подпрограммы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нежные средства перечисляются с лицевого счета Администрации Кашинского городского округа в пределах лимитов бюджетных ассигнований, установленных на соответствующий год данной программой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6. Подпрограмма 4. «Обеспечение пожарной безопасности на сельских территориях Кашинского городского округа»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1. Задачи подпрограммы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ация подпрограммы 4 «О</w:t>
      </w:r>
      <w:r>
        <w:rPr>
          <w:rFonts w:cs="Times New Roman" w:ascii="Times New Roman" w:hAnsi="Times New Roman"/>
          <w:sz w:val="28"/>
          <w:szCs w:val="28"/>
        </w:rPr>
        <w:t xml:space="preserve">беспечение пожарной безопасности на сельских территориях Кашинского городского округа» </w:t>
      </w:r>
      <w:r>
        <w:rPr>
          <w:rFonts w:cs="Times New Roman" w:ascii="Times New Roman" w:hAnsi="Times New Roman"/>
          <w:color w:val="000000"/>
          <w:sz w:val="28"/>
          <w:szCs w:val="28"/>
        </w:rPr>
        <w:t>связана с решением следующих задач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задача 1 «С</w:t>
      </w:r>
      <w:r>
        <w:rPr>
          <w:rFonts w:cs="Times New Roman" w:ascii="Times New Roman" w:hAnsi="Times New Roman"/>
          <w:sz w:val="28"/>
          <w:szCs w:val="28"/>
        </w:rPr>
        <w:t>озд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ератив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ушения пожаров</w:t>
      </w:r>
      <w:r>
        <w:rPr>
          <w:rFonts w:cs="Times New Roman" w:ascii="Times New Roman" w:hAnsi="Times New Roman"/>
          <w:sz w:val="28"/>
          <w:szCs w:val="28"/>
        </w:rPr>
        <w:t xml:space="preserve"> на сельских территориях   Кашинского городского округа»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задача 2 «Оказание поддержки предприятиям, участвующих в мероприятиях по тушению пожаров в сельской местности Кашинского городского округа»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ешение задачи 1 «С</w:t>
      </w:r>
      <w:r>
        <w:rPr>
          <w:rFonts w:cs="Times New Roman" w:ascii="Times New Roman" w:hAnsi="Times New Roman"/>
          <w:sz w:val="28"/>
          <w:szCs w:val="28"/>
        </w:rPr>
        <w:t>озд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ератив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уш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жаров</w:t>
      </w:r>
      <w:r>
        <w:rPr>
          <w:rFonts w:cs="Times New Roman" w:ascii="Times New Roman" w:hAnsi="Times New Roman"/>
          <w:sz w:val="28"/>
          <w:szCs w:val="28"/>
        </w:rPr>
        <w:t xml:space="preserve"> на сельских территориях   Кашинского городского округа» оценивается с помощью следующих показателей: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доля расходов Кашинского городского округа, предусмотренных в рамках муниципальной программы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ешение задачи 2 «Оказание поддержки предприятиям, участвующих в мероприятиях по тушению пожаров в сельской местности Кашинского городского округа», оценивается с помощью следующих показателей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доля расходов Кашинского городского округа, предусмотренных в рамках муниципальной программы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показателей задач подпрограммы 4 по годам реализации приведены в приложении 1 к настоящей Программе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Мероприятия подпрограмм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Решение задачи 1 «С</w:t>
      </w:r>
      <w:r>
        <w:rPr>
          <w:rFonts w:cs="Times New Roman" w:ascii="Times New Roman" w:hAnsi="Times New Roman"/>
          <w:sz w:val="28"/>
          <w:szCs w:val="28"/>
        </w:rPr>
        <w:t>озд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ератив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уш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жаров</w:t>
      </w:r>
      <w:r>
        <w:rPr>
          <w:rFonts w:cs="Times New Roman" w:ascii="Times New Roman" w:hAnsi="Times New Roman"/>
          <w:sz w:val="28"/>
          <w:szCs w:val="28"/>
        </w:rPr>
        <w:t xml:space="preserve"> на сельских территориях   Кашинского городского округа» осуществляется посредством выполнения следующих мероприятий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мероприятие «Обустройство подъездов к пожарным водоемам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мероприятие «Очистка пожарных водоемов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мероприятие «Противопожарная опашка и окашивание деревень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мероприятие «Установка средств оповещения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мероприятие «Установка аншлагов, указателей названия деревень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ешение задачи 2 «Оказание поддержки предприятиям, участвующих в мероприятиях по тушению пожаров в сельской местности Кашинского городского округа» осуществляется посредством выполнения следующих мероприятий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административное мероприятие «Обучение населения работающих на предприятиях, а также живущих в сельской местности способам тушения пожаров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мероприятие «Обеспечение средствами пожаротушения участников тушения пожаров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ыполнение каждого административного мероприятия и мероприятия подпрограммы 4 оценивается с помощью показателей, перечень которых и их значение по годам приведены в приложении 1 к настоящей Программ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Объем финансовых ресурсов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ый для реализации подпрограм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бщий объем бюджетных ассигнований, выделенный на реализацию подпрограммы 4 </w:t>
      </w:r>
      <w:r>
        <w:rPr>
          <w:rFonts w:cs="Times New Roman" w:ascii="Times New Roman" w:hAnsi="Times New Roman"/>
          <w:color w:val="000000"/>
          <w:sz w:val="28"/>
          <w:szCs w:val="28"/>
        </w:rPr>
        <w:t>«О</w:t>
      </w:r>
      <w:r>
        <w:rPr>
          <w:rFonts w:cs="Times New Roman" w:ascii="Times New Roman" w:hAnsi="Times New Roman"/>
          <w:sz w:val="28"/>
          <w:szCs w:val="28"/>
        </w:rPr>
        <w:t>беспечение пожарной безопасности на сельских территориях Кашинского городского округа Тверской области», составляет 3100,00 тыс.руб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бъем бюджетных ассигнований выделенный на реализацию подпрограммы 4 </w:t>
      </w:r>
      <w:r>
        <w:rPr>
          <w:rFonts w:cs="Times New Roman" w:ascii="Times New Roman" w:hAnsi="Times New Roman"/>
          <w:color w:val="000000"/>
          <w:sz w:val="28"/>
          <w:szCs w:val="28"/>
        </w:rPr>
        <w:t>«О</w:t>
      </w:r>
      <w:r>
        <w:rPr>
          <w:rFonts w:cs="Times New Roman" w:ascii="Times New Roman" w:hAnsi="Times New Roman"/>
          <w:sz w:val="28"/>
          <w:szCs w:val="28"/>
        </w:rPr>
        <w:t xml:space="preserve">беспечение пожарной безопасности на сельских территориях Кашинского городского округа Тверской области», по годам реализации программы в разрезе задач приведен в таблице 1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блица 1</w:t>
      </w:r>
      <w:r>
        <w:rPr/>
        <w:t xml:space="preserve">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 программы</w:t>
            </w:r>
          </w:p>
        </w:tc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выделенный на реализацию подпрограммы 4, тыс. руб.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, тыс. руб.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 «Создание условий для оперативного обеспечения тушения пожаров на сельских территориях Кашинского городского округа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казание поддержки предприятиям , участвующих в мероприятиях по тушению пожаров в сельской местности Кашинского городского округа 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г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.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г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0,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г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г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5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г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г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тыс.руб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8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0,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 Механизм предоставления бюджетных ассигнований для выполн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й подпрограмм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both"/>
        <w:outlineLvl w:val="1"/>
        <w:rPr>
          <w:rFonts w:ascii="Times New Roman" w:hAnsi="Times New Roman" w:cs="Times New Roman"/>
          <w:vanish/>
          <w:sz w:val="16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Денежные средства перечисляются с лицевого счета МКУ Управления сельскими территориями в пределах лимитов бюджетных ассигнований, установленных на соответствующий год данной программой».</w:t>
      </w:r>
      <w:bookmarkStart w:id="12" w:name="_PictureBullets"/>
      <w:bookmarkEnd w:id="12"/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jc w:val="center"/>
      <w:outlineLvl w:val="0"/>
    </w:pPr>
    <w:rPr>
      <w:rFonts w:ascii="Arial" w:hAnsi="Arial" w:cs="Arial"/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_"/>
    <w:qFormat/>
    <w:rPr>
      <w:sz w:val="21"/>
      <w:szCs w:val="21"/>
      <w:shd w:fill="FFFFFF" w:val="clear"/>
      <w:lang w:bidi="ar-SA"/>
    </w:rPr>
  </w:style>
  <w:style w:type="character" w:styleId="Style15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PageNumber">
    <w:name w:val="Page Number"/>
    <w:basedOn w:val="Style12"/>
    <w:rPr/>
  </w:style>
  <w:style w:type="character" w:styleId="Style16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basedOn w:val="Normal"/>
    <w:qFormat/>
    <w:pPr>
      <w:spacing w:before="100" w:after="100"/>
    </w:pPr>
    <w:rPr>
      <w:rFonts w:ascii="Arial Unicode MS" w:hAnsi="Arial Unicode MS" w:cs="Arial Unicode MS"/>
      <w:sz w:val="24"/>
      <w:szCs w:val="24"/>
    </w:rPr>
  </w:style>
  <w:style w:type="paragraph" w:styleId="1">
    <w:name w:val=" Знак Знак Знак1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lang w:eastAsia="zh-CN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1">
    <w:name w:val="Основной текст3"/>
    <w:basedOn w:val="Normal"/>
    <w:qFormat/>
    <w:pPr>
      <w:shd w:fill="FFFFFF" w:val="clear"/>
      <w:spacing w:lineRule="exact" w:line="250" w:before="780" w:after="0"/>
      <w:jc w:val="both"/>
    </w:pPr>
    <w:rPr>
      <w:rFonts w:ascii="Times New Roman" w:hAnsi="Times New Roman" w:cs="Times New Roman"/>
      <w:sz w:val="21"/>
      <w:szCs w:val="21"/>
      <w:shd w:fill="FFFFFF" w:val="clear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>
      <w:spacing w:before="0" w:after="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 Кашинского района</Template>
  <TotalTime>1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2:53:00Z</dcterms:created>
  <dc:creator>Admin</dc:creator>
  <dc:description/>
  <cp:keywords/>
  <dc:language>en-US</dc:language>
  <cp:lastModifiedBy>ГО и ЧС</cp:lastModifiedBy>
  <cp:lastPrinted>2024-05-15T15:36:00Z</cp:lastPrinted>
  <dcterms:modified xsi:type="dcterms:W3CDTF">2024-08-15T06:28:00Z</dcterms:modified>
  <cp:revision>310</cp:revision>
  <dc:subject/>
  <dc:title> </dc:title>
</cp:coreProperties>
</file>