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14.05.2024                     № 329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Утверждена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698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7.12.2022      № 1000-3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на территории  Кашинского городского округа Тверской области на 2023–2028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95"/>
        <w:gridCol w:w="756"/>
        <w:gridCol w:w="756"/>
        <w:gridCol w:w="756"/>
        <w:gridCol w:w="756"/>
        <w:gridCol w:w="756"/>
        <w:gridCol w:w="757"/>
        <w:gridCol w:w="1064"/>
        <w:gridCol w:w="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Кашинского городского округа Тверской области на  2023 - 202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6.1999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7.02.2011  №3-ФЗ «О поли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19.04.1991 №10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занятости насе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(утв. Президентом РФ 14.11.2013 № Пр-2685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4.2014 №44-ФЗ «Об участии граждан в охране общественного поряд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Тверской области от 01.10.2014 №67-ЗО «О регулировании отдельных вопросов, связанных с участием граждан в охране общественного порядка в Тверской области, и о признании утратившими силу отдельных законов Тверской области и отдельных положений законодательных актов Тверской област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едеральный закон от 06.03.2006 № 35-ФЗ «О противодействии терроризму»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Администрация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граждан на территории Кашинского городского округа Твер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Комплексные меры снижения уровня преступности на территории Кашинского городского округа» (далее-подпрограмма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безнадзорности и правонарушений несовершеннолетних» (далее- подпрограмма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 (далее - подпрограмма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Оказание поддержки гражданам и объединениям, участвующим в охране общественного порядка» (далее – подпрограмма 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общего числа совершаемых преступлений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доровление обстановки на улицах и в общественных местах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уровня рецидивной и "бытовой"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влечение населения к охране общественного 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2720,8 тыс.руб. за счет бюджета Кашинского городского округа Тверской области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8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8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редство социальных потрясений за последнее время совершение правонарушений несовершеннолетними и молодёжью превратилось в проблему, представляющую серьёзную угрозу здоровью населения, социальной сфере и правопорядку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а Муниципальной программы «Профилактика правонарушений на территории Кашинского городского округа Тверской области на 2023 – 2028 годы» -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Кашинского городского округа Тверской области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мероприятия - профилактика правонарушений в общественных местах и на улицах и ряд регламентированных, адаптационных, разъяснительных мероприятий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щественном сознании преступность продолжает оставаться одним из основных факторов, угрожающих общественной и личной безопасности граждан. Необходимость комплексного, программного подхода и решения этих проблем является наиболее актуальной, что и обуславливает необходимость применения программно-целевого подхода, т. е. применение Программы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Кашинского городского округа, участие в профилактике правонарушений учреждений и органов социальной сферы, позволит стабилизировать криминогенную ситуацию на территории Кашинского городского округа Тверской области, а также усилит работу в области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правонарушений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криминальной обстановки на территории Кашинского городского округа Тверской области выявил целый ряд проблем связанный с профилактикой правонару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полной мере проводятся мероприятия по профилактике правонарушений, в частности, мало проводится встреч с населением в целях информирования об  освещении социально-экономических и общественно-политических проблем и иных значим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 ведётся работа по формированию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остро стоит проблема злоупотребление наркотическими средствами, психотропными веществами сред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Основные направления решения проблем в сфере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правонарушений должны стать программ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а административ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еспечение безопасности граждан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территории Кашинского городского округа возможно при реализации следующих вопрос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 ресоциализацию лиц, освободившихся из мест лишения своб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профилактики правонарушений на территории Кашинского городского округа Тверской области на 2023-2028 годы», предусматривается выполнение следующих подпрограм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снижения уровня преступности на территории Кашинского городского округа Тверской обла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 Твер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гражданам и объединениям, участвующим в охране общественно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достижения целей и задач в течение 2023-2028 годов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0"/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1. «Комплексные меры снижения уровня преступности на территории Кашинского городского округа».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одпрограммы «Комплексные меры снижения уровня преступности на территории Кашинского городского округа» (далее- подпрограмма 1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филактика правонарушений на территории Кашинского городского округа Твер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1 подпрограммы 1 «Удельный вес преступлений, совершаемых в общественных местах, улицах в состоянии алкогольного опьянения, под воздействием наркотических вещест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роведение координационных совещаний с руководителями                   правоохранительных органов с рассмотрением вопросов состояния общественного порядка, борьбы с преступностью, разработкой конкретных мер (ежеквартально, Администрация, МО МВД России «Кашинский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беспечение охраны общественного порядка при проведении мероприятий с массовым пребыванием людей (ежегодно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оведение рейдов по профилактике правонарушени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дяжничества, употребление алкогольной продукции, по выявлению фактов продажи несовершеннолетним табачной и алкогольной продукции, а также по местам массового скопления граждан (ежеквартально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оведение обходов территорий поселений, входящих в состав Кашинского городского округа Тверской области, на предмет выявления и своевременной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 (Администрация Кашинского городского округа, МО МВД России «Кашинский»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азработка и распространение среди населения памяток о порядке действий при совершении в отношении них правонарушений (ежегодно, Администрация Кашинского городского округа, МО МВД России «Кашинский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2 подпрограммы 1 «Доля граждан, организации ( молодёжь, родители, организации промышленности, общественные организации) охваченные работой по профилактики правонарушений на территории Кашинского городского округа Тверской области.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оведение встреч с населением на территории поселений, входящих в состав Кашинского городского округа, в целях информирования населения Кашинского городского округа Тверской области об изменениях законодательных актах, о состоянии борьбы с преступностью, освещение социально-экономических и общественно-политических проблем и иных социально-значимых вопросов (один раз в полугодие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Организация и проведение комплексных оздоровительных, физкультурно-спортивных и агитационно-пропагандистских мероприятий: спартакиад, фестивалей, дней здоровья и спорта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роведение собраний в жилом секторе для укрепления связи участковых уполномоченных полиции с населением, повысить уровень доверия граждан к органам внутренний дел (Администрация Кашинского городского округа, МО МВД России «Кашинский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  Привлечение к охране общественного порядка молодёжного актива и родителей, при проведении дискотек, массовых культурно-досуговых мероприятий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административных мероприятий подпрограммы «Комплексные меры снижения уровня преступности на территории Кашинского городского округа» финансирование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равонарушений на территории Кашинского городского округа Тве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4. Подпрограмма 2. «Профилактика безнадзорности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и правонарушений несовершеннолетних»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2 предусмотрено формирование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обучающихся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 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ижение подростковой преступ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1 подпрограммы 2 «Доля обучающихся, охваченных работой по профилактик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подростков в каникуляр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ведение координационных совещаний по проблемным вопросам профилактики безнадзорности, наркомании и правонарушений совместно со службами системы профилак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уществление мероприятий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гулярное проведение в образовательных учреждениях Кашинского городского округа Тверской области недели правовых знаний и «Дней безопасности» для учащихся (приглашение специалистов, подготовка тематических материалов, наглядных пособий и т.д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оздание сети консультативных уголков на базе образовательных учреждений для отражения профилактических социально-психологических, правовых информаций, с целью оказания помощи детям и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обеспечение занятости обучающихся во в неучебное врем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2 подпрограммы 2 «Доля несовершеннолетних, охваченных работой по снижению преступ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досуга несовершеннолетних, состоящих на учете в КДН, ОВД, детей из неблагополучных семей, обеспечении вовлечения указанной категории несовершеннолетних в занятиях кружков, спортивных секций. работающих в школах, учреждениях дошко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вышение эффективности социально- реабилитационной работы с детьми и подростками, оказавшимися в трудной жизненной ситу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1 Механизм предоставления бюджетных ассигнов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ля выполнения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2 составляет 2150,8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2 в разрезе задач приведён в таблице 2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910"/>
        <w:gridCol w:w="2127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дростковой преступ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8</w:t>
            </w:r>
          </w:p>
        </w:tc>
      </w:tr>
    </w:tbl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программа 3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ализацию комплекса мер противодействия злоупотреблению наркотическими средствами, психотропными веществами среди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требления наркотиков среди обучающихся школ Кашинского городского округа.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потребности в здоровом образе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их показателей:</w:t>
      </w:r>
    </w:p>
    <w:p>
      <w:pPr>
        <w:pStyle w:val="Normal"/>
        <w:numPr>
          <w:ilvl w:val="0"/>
          <w:numId w:val="6"/>
        </w:numPr>
        <w:ind w:left="0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подпрограммы 3 «Доля обучающихся старших классов, охваченных работой по профилактике потребления наркотиков».</w:t>
      </w:r>
    </w:p>
    <w:p>
      <w:pPr>
        <w:pStyle w:val="Normal"/>
        <w:numPr>
          <w:ilvl w:val="0"/>
          <w:numId w:val="6"/>
        </w:numPr>
        <w:ind w:left="0" w:firstLine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мероприятия 1 подпрограммы 3 Доля школьников старших классов, прошедших тестирование на употребление наркотических средств.</w:t>
      </w:r>
    </w:p>
    <w:p>
      <w:pPr>
        <w:pStyle w:val="Normal"/>
        <w:numPr>
          <w:ilvl w:val="0"/>
          <w:numId w:val="6"/>
        </w:numPr>
        <w:ind w:left="0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мероприятия 2 подпрограммы 3 Количество реализованных про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ых задач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стирования школьников на употребление наркотически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мероприятий, направленных на формирование социально- значимых жизненных установок, здоровьесбереж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дение бесед с родителями по вопросу участия школьников в добровольном тестировании на употребление наркотическ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школьников о добровольном тестировании на употребление наркот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задачи 2 характеризуется достижением значения следующего показателя «Доля школьников ведущих здоровый образ жизн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Проведение конкурсов рисунков, стенгазет, сочинений, плакатов о профилактике употребления несовершеннолетними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данного мероприятия характеризуется достижением следующего показателя «Доля школьников принявших участие в мероприятия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семинаров, тренингов, круглых столов с родителями по вопросам совершения несовершеннолетними правонарушений, употребление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родителей принявших участие в мероприятиях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3 предусмотрено финансовое обеспечение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5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3 составляет 300,0 тыс.ру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3 в разрезе задач приведён в таблице 3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4"/>
        <w:gridCol w:w="2552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отребления наркотиков среди обучающихся школ Каш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школьников потребности в здоровом образе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Подпрограмма 4 «Оказание поддержки гражданам и объединениям, участвующим в охране общественного по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направлена на реализацию комплекса мер на оказание поддержки гражданам и объединениям, участвующим в охране общественного порядка, и в частности для поддержки народной дружины г.Кашина и Кашинского городского округа Тверской области, зарегистрированной в установленном порядке в органах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народной дружины на территории Кашинского городского округа.</w:t>
      </w:r>
    </w:p>
    <w:p>
      <w:pPr>
        <w:pStyle w:val="Style6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 стимулирование народных дружинни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4 «Доля мероприятий с охраной общественного порядка с привлечением добровольной народной дружин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штаба, координирующего деятельность добровольной народной дружины «Кашинского городского округа». Решение данного мероприятия характеризуется достижением следующего показателя «Количество заседаний штаба, координирующего деятельность добровольной народной дружины «Кашинского городского округ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орменной одеждой и атрибутами народных дружинников. Решение данного мероприятия характеризуется достижением следующего показателя «Количество приобретенной форменной одежды и атрибутов для народных дружи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дружинников, получивших стимулир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народных дружинников в охране общественного порядка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Доля мероприятий с обеспечением охраны общественного порядка, в которых приняли участие народные дружинник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Количество народных дружинников, получивших меры материального стимулирования, включая предоставление льгот и компенсац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4 предусмотрено финансовое обеспечение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,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Администрация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4 составляет 270,0 тыс.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4 в разрезе задач приведён в таблице 4.»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5"/>
        <w:gridCol w:w="2835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Создание условий для деятельности народной дружины на территории Каш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ащита и стимулирование народных дружин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36" w:hanging="8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9:00Z</dcterms:created>
  <dc:creator>НПП "Гарант-Сервис"</dc:creator>
  <dc:description/>
  <cp:keywords/>
  <dc:language>en-US</dc:language>
  <cp:lastModifiedBy>User2024</cp:lastModifiedBy>
  <cp:lastPrinted>2024-05-15T11:25:00Z</cp:lastPrinted>
  <dcterms:modified xsi:type="dcterms:W3CDTF">2024-05-15T08:25:00Z</dcterms:modified>
  <cp:revision>369</cp:revision>
  <dc:subject/>
  <dc:title>Проект</dc:title>
</cp:coreProperties>
</file>