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4.05.2024                 № 328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22       № 1000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 Кашинского городского округа Тверской области на 2023-2028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4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Кашинского городского округа Тверской области на 2023-2028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 чрезвычайным ситуациям Администрации Кашинского городского округа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 на территории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шинского городск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 и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городского округа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 Кашинского городского округа Тверской област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городского округа на 2023- 2028 годы – 20996,6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Создание условий для успешного развития системы гражданской обороны  на территории Кашинского городского округ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инского городск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01,6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 города Кашин и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4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96,6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Кашинского городского округа Тверской области на 2023-2028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 Кашинского городск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Кашинского городского округа 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городск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городск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городск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городск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 Кашинского городского округа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шинского городского округа Тве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городск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2 «Проведение эвакуационных аварийно- спасательных мероприятий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3 «Повышение устойчивого функционирования гидротехнических сооружений на территории Кашинского городского округа Тверской области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 Тверской области, предусмотренных в рамках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шение задачи 3 «Повышение устойчивого функционирования гидротехнических сооружений на территории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 Тверской области, предусмотренных в рамках муниципальной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городского округ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2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3 «Повышение устойчивого функционирования гидротехнических сооружений на территории Кашинского городского округа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ед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тех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на устойчивое функционирование гидротехнических сооружений на территории Кашинского городского округа Тверской области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городск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7606,6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беспечение надёжной защиты населения и территорий Кашинского городского округа Тверской области от последстви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по года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285"/>
        <w:gridCol w:w="2221"/>
        <w:gridCol w:w="2542"/>
        <w:gridCol w:w="1136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вакуационных аварийно- спасательных мероприятий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устойчивого функционирования гидротехнических сооружений на территории Кашинского городского округа Тверской области»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2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2,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4,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3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3,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01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06,6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5. Подпрограмма 3 «О</w:t>
      </w:r>
      <w:r>
        <w:rPr>
          <w:rFonts w:cs="Times New Roman" w:ascii="Times New Roman" w:hAnsi="Times New Roman"/>
          <w:b/>
          <w:sz w:val="27"/>
          <w:szCs w:val="27"/>
        </w:rPr>
        <w:t>беспечение пожарной безопасности на территории          города Кашин и   Кашинского городского округа Твер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одпрограммы 3 «О</w:t>
      </w:r>
      <w:r>
        <w:rPr>
          <w:rFonts w:cs="Times New Roman" w:ascii="Times New Roman" w:hAnsi="Times New Roman"/>
          <w:sz w:val="27"/>
          <w:szCs w:val="27"/>
        </w:rPr>
        <w:t xml:space="preserve">беспечение пожарной безопасности на территории  города Кашин и  Кашинского городского округа Тверской области» </w:t>
      </w:r>
      <w:r>
        <w:rPr>
          <w:rFonts w:cs="Times New Roman" w:ascii="Times New Roman" w:hAnsi="Times New Roman"/>
          <w:color w:val="000000"/>
          <w:sz w:val="27"/>
          <w:szCs w:val="27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 Кашинского городск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города Кашин и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Кашинского городск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 Тверской области, предусмотренных в рамках муниципальной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города Кашин и 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города Кашин и Кашинского городск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города Кашин и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 города Кашин и  Кашинского городск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города Кашин и   Кашинского городск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 и Кашинского городского округа Тверской области», составляет 25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города Кашин и Кашинского городск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99"/>
        <w:gridCol w:w="2464"/>
        <w:gridCol w:w="9"/>
        <w:gridCol w:w="2455"/>
        <w:gridCol w:w="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перативного обеспечения пожарной техники водой при тушении пожар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города Кашин и   Кашинского городск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городского округа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городского округа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, предусмотренных в рамках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городского округа Тверской области», составляет 3140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 Тверской области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городского округ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азание поддержки предприятиям , участвующих в мероприятиях по тушению пожаров в сельской местности Кашинского городского округа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4-05-15T15:36:00Z</cp:lastPrinted>
  <dcterms:modified xsi:type="dcterms:W3CDTF">2024-05-17T05:48:00Z</dcterms:modified>
  <cp:revision>288</cp:revision>
  <dc:subject/>
  <dc:title> </dc:title>
</cp:coreProperties>
</file>