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>
          <w:trHeight w:val="240" w:hRule="atLeast"/>
        </w:trPr>
        <w:tc>
          <w:tcPr>
            <w:tcW w:w="9991" w:type="dxa"/>
            <w:tcBorders/>
            <w:vAlign w:val="bottom"/>
          </w:tcPr>
          <w:p>
            <w:pPr>
              <w:pStyle w:val="Normal"/>
              <w:ind w:left="623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>
          <w:trHeight w:val="240" w:hRule="atLeast"/>
        </w:trPr>
        <w:tc>
          <w:tcPr>
            <w:tcW w:w="9991" w:type="dxa"/>
            <w:vMerge w:val="restart"/>
            <w:tcBorders/>
          </w:tcPr>
          <w:p>
            <w:pPr>
              <w:pStyle w:val="Normal"/>
              <w:ind w:left="6237" w:hanging="0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к  решению Собрания депутатов  Кашинского района  Тверской области от 16.11.2016  №76 </w:t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6237" w:firstLine="3755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6237" w:firstLine="375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6237" w:firstLine="375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tcBorders/>
            <w:vAlign w:val="bottom"/>
          </w:tcPr>
          <w:p>
            <w:pPr>
              <w:pStyle w:val="Normal"/>
              <w:ind w:left="6237" w:firstLine="3755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иложение № 3</w:t>
            </w:r>
          </w:p>
        </w:tc>
      </w:tr>
      <w:tr>
        <w:trPr>
          <w:trHeight w:val="240" w:hRule="atLeast"/>
        </w:trPr>
        <w:tc>
          <w:tcPr>
            <w:tcW w:w="9991" w:type="dxa"/>
            <w:vMerge w:val="restart"/>
            <w:tcBorders/>
          </w:tcPr>
          <w:p>
            <w:pPr>
              <w:pStyle w:val="Normal"/>
              <w:ind w:left="6237" w:hanging="0"/>
              <w:jc w:val="right"/>
              <w:rPr/>
            </w:pPr>
            <w:r>
              <w:rPr>
                <w:sz w:val="18"/>
                <w:szCs w:val="18"/>
              </w:rPr>
              <w:t xml:space="preserve">к  решению Собрания депутатов Кашинского района Тверской области от 22.12.2015 № 28  "О бюджете Кашинского района на 2016 год" </w:t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ind w:left="8433" w:firstLine="19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Кашин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793"/>
      </w:tblGrid>
      <w:tr>
        <w:trPr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едераци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Кашинского района/ Наименование кода группы, подгруппы, статьи, вида доходов бюджета Кашинского района</w:t>
            </w:r>
          </w:p>
        </w:tc>
      </w:tr>
      <w:tr>
        <w:trPr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Финансовое управление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3050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 бюджетам  муниципальных 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муниципальных район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сельских поселений (в бюджеты поселений) для осуществления  возврата (зачёта) излишне  уплаченных  или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городских поселений (в бюджеты городских поселений) для осуществления возврата (зачёта) излишне уплаченных или излишне взысканных  сумм налогов, сборов и иных платежей, а также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  <w:szCs w:val="19"/>
              </w:rPr>
              <w:t xml:space="preserve">Администрация Кашинского район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8 07150 01 0000 1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9"/>
                <w:szCs w:val="19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02 0200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беспечение жильём молодых сем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0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&lt;2&gt;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офинансирование капитальных вложений в объекты муниципальной собствен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бюджетные инвестиции для модернизации объектов коммунальной инфраструктуры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8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1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олномочий по подготовке проведения статистических перепис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11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12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жбюджетные трансферты, передаваемые бюджетам муниципальных районов на реализацию дополнительных мероприятий в сфере занятости населения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9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тдел  образования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0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20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2215 05 0000 15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 районов  на поощрение лучших учител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ежемесячное денежное вознаграждение за классное  руководство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5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поддержку внедрения комплексных мер модернизации образова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управлению имуществом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0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7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3 13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4 10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3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0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3 10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3 13 0000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5 05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о-счетная палата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3200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3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20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 местного значения 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7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1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2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евыясненные поступления, зачисляемые  в бюджеты 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сидии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венции 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10 05 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 из бюджетов муниципальных районов  (в бюджеты муниципальных районов) для  осуществления  возврата (зачё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1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2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1&gt;  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1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0500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2&gt;</w:t>
            </w:r>
          </w:p>
        </w:tc>
      </w:tr>
      <w:tr>
        <w:trPr>
          <w:trHeight w:val="276" w:hRule="atLeast"/>
          <w:cantSplit w:val="true"/>
        </w:trPr>
        <w:tc>
          <w:tcPr>
            <w:tcW w:w="98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Тимофеева Оксана</cp:lastModifiedBy>
  <cp:lastPrinted>2016-08-19T08:54:00Z</cp:lastPrinted>
  <dcterms:modified xsi:type="dcterms:W3CDTF">2016-11-16T12:52:00Z</dcterms:modified>
  <cp:revision>265</cp:revision>
  <dc:subject/>
  <dc:title>                     </dc:title>
</cp:coreProperties>
</file>