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ТВЕРСКАЯ ОБЛАСТЬ               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5pt;height:18.6pt" coordorigin="24,501" coordsize="9073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13.02.2024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  <w:t xml:space="preserve">                           г. Кашин                                                 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 xml:space="preserve">  42</w:t>
            </w:r>
          </w:p>
        </w:tc>
      </w:tr>
      <w:tr>
        <w:trPr>
          <w:trHeight w:val="1022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        назначении публичных слушаний   по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екту        решения  Кашинской городско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умы  «О  внесении изменений      в     Устав  Кашинского городского     округа   Тверской области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решением  Кашинской городской Думы от 27 сентября 2022 года  №389 «Об утверждении Положения о порядке организации и проведения публичных слушаний в Кашинском городском округе Тверской области, решением  Кашинской городской Думы от 11 июля 2023 года  №445,  «Об утверждении Порядка  учета и рассмотрения предложений по проекту решения Кашинской городской Думы о внесении изменений и дополнений в Устав Кашинского городского округа Тверской области, а также порядка  участия граждан в его обсуждении»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КАШИНСКАЯ ГОРОДСКАЯ ДУМА РЕШИЛА: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Назначить проведение публичных слушаний  для обсуждения проекта решения Кашинской городской Думы «О внесении изменений в     Устав Кашинского городского  округа Тверской области» согласно приложению 1 к настоящему решению,  на 25 марта   2024 года в 16 часов 00 минут в здании  Администрации Кашинского городского округа  по адресу: Тверская область, Кашинский городской округ, город Кашин, улица Анатолия Луначарского, дом 20, третий этаж, актовый зал.</w:t>
      </w:r>
    </w:p>
    <w:p>
      <w:pPr>
        <w:pStyle w:val="Normal"/>
        <w:ind w:left="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Организационный комитет по проведению публичных слушаний по проекту решения Кашинской городской Думы «О внесении изменений в Устав Кашинского городского округа Тверской области» согласно приложению 2 к настоящему решению.</w:t>
      </w:r>
    </w:p>
    <w:p>
      <w:pPr>
        <w:pStyle w:val="Normal"/>
        <w:ind w:left="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Определить инициатором проведения публичных слушаний Кашинскую городскую Думу.</w:t>
      </w:r>
    </w:p>
    <w:p>
      <w:pPr>
        <w:pStyle w:val="Normal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Поручить организацию проведения публичных слушаний Председателю Кашинской городской Думы Мурашовой Ирине Александровн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С проектом решения Кашинской городской Думы «О внесении изменений в  Устав Кашинского городского округа      Тверской области» можно ознакомиться  в юридическом отделе  Администрации Кашинского городского округа по адресу: город Кашин, улица Анатолия Луначарского, дом 20, кабинет №18 с 8.00 до 17.00  перерыв с 12.00 до 13.00 и на официальном сайте Кашинского городского округа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6. Предложения и замечания по проекту решения Кашинской городской Думы «О внесении изменений в  Устав Кашинского городского округа Тверской области»  принимаются по адресу: Тверская область, Кашинский городской округ, город Кашин, улица Анатолия Луначарского, дом 20, кабинет № 18, с 8.00 до 17.00  перерыв с 12.00 до 13.00 и посредством официального сайта Кашинского городского округа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тупа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ил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л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фици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ублик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зе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шинск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зета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лежи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мещен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фициальн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й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шинского городского округа в информационно-телекоммуникационной сети «Интернет»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Кашинской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й Думы                                                                          И.А. Мурашова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sz w:val="28"/>
          <w:szCs w:val="24"/>
        </w:rPr>
        <w:t>Глава Кашинского городского округа                                        Г.Г. Баландин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решению Кашинской городской Думы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    изменений   в          Устав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шинского      городского           округ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верской области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3.02.202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2024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42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решению Кашинской городской Думы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    изменений   в          Устав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шинского      городского           округ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верской области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3.02.202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2024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42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ганизационный комите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 проекту решения Кашинской городской Думы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 внесении изменений в Устав Кашинского городского округа Тверской области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урашова И.А.– депутат Кашинской городской Думы, Председатель Кашинской городской Думы, Председатель организационного комитета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ы организационного комитета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акова О.В. -Руководитель аппарата Администрации Кашинского городского округа (по согласованию)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рагин Е.А. - депутат Кашинской городской Думы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ванова В.В.  – заместитель заведующего юридическим отделом Администрации Кашинского городского округа - секретарь организационного комитета (по согласованию)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аров А.В. – редактор газеты «Кашинская газета» (по согласованию)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упенин В.В. - депутат Кашинской городской Думы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лышева Ю.А.- депутат Кашинской городской Думы;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рова О.Н. - заведующий юридическим отделом Администрации Кашинского городского округа (по согласованию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;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7:00Z</dcterms:created>
  <dc:creator>Фокеева Елена</dc:creator>
  <dc:description/>
  <cp:keywords/>
  <dc:language>en-US</dc:language>
  <cp:lastModifiedBy>User</cp:lastModifiedBy>
  <cp:lastPrinted>2024-01-30T08:27:00Z</cp:lastPrinted>
  <dcterms:modified xsi:type="dcterms:W3CDTF">2024-02-14T07:03:00Z</dcterms:modified>
  <cp:revision>26</cp:revision>
  <dc:subject/>
  <dc:title> </dc:title>
</cp:coreProperties>
</file>