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2"/>
      </w:tblGrid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ВЕРСКАЯ ОБЛАСТЬ               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drawing>
                <wp:inline distT="0" distB="0" distL="0" distR="0">
                  <wp:extent cx="673100" cy="8331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43" r="-5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83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ШИНСКАЯ ГОРОДСКАЯ Д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5240</wp:posOffset>
                      </wp:positionH>
                      <wp:positionV relativeFrom="paragraph">
                        <wp:posOffset>318135</wp:posOffset>
                      </wp:positionV>
                      <wp:extent cx="5760720" cy="2362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60720" cy="236160"/>
                                <a:chOff x="0" y="0"/>
                                <a:chExt cx="5760720" cy="236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645920" cy="23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85480" y="0"/>
                                  <a:ext cx="975240" cy="23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2pt;margin-top:25.05pt;width:453.65pt;height:18.6pt" coordorigin="24,501" coordsize="9073,37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24;top:501;width:2591;height:3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560;top:501;width:1535;height:3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 Е Ш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center" w:pos="4536" w:leader="none"/>
                <w:tab w:val="left" w:pos="7513" w:leader="none"/>
                <w:tab w:val="left" w:pos="9072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3.10.202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                  г. Кашин</w:t>
              <w:tab/>
              <w:t xml:space="preserve">                №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7</w:t>
            </w:r>
          </w:p>
        </w:tc>
      </w:tr>
      <w:tr>
        <w:trPr>
          <w:trHeight w:val="1022" w:hRule="atLeast"/>
        </w:trPr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        назначении публичных слушаний   п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у        решения  Кашинской городско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мы  «О  внесении изменений      в     Устав  Кашинского городского     округа   Тверской области»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8 Федерального закона от 6 октября 2003 года №131-ФЗ «Об общих принципах организации местного самоуправления в Российской Федерации», решением  Кашинской городской Думы от 27 сентября 2022 года  №389 «Об утверждении Положения о порядке организации и проведения публичных слушаний в Кашинском городском округе Тверской области, решением  Кашинской городской Думы от 11 июля 2023 года  №445,  «Об утверждении Порядка  учета и рассмотрения предложений по проекту решения Кашинской городской Думы о внесении изменений и дополнений в Устав Кашинского городского округа Тверской области, а также порядка  участия граждан в его обсуждении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4"/>
        </w:rPr>
        <w:t>КАШИНСКАЯ ГОРОДСКАЯ ДУМА РЕШИЛА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Назначить проведение публичных слушаний  для обсуждения проекта решения Кашинской городской Думы «О внесении изменений в     Устав Кашинского городского  округа Тверской области» согласно приложению 1 к настоящему решению,  на 2 ноября    2023 года в 16 часов 00 минут в здании  Администрации Кашинского городского округа  по адресу: Тверская область, Кашинский городской округ, город Кашин, улица Анатолия Луначарского, дом 20, третий этаж, актовый зал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Утвердить Организационный комитет по проведению публичных слушаний по проекту решения Кашинской городской Думы «О внесении изменений в Устав Кашинского городского округа Тверской области» согласно приложению 2 к настоящему решению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Определить инициатором проведения публичных слушаний Кашинскую городскую Думу.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Поручить организацию проведения публичных слушаний Председателю Кашинской городской Думы Мурашовой Ирине Александровне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 С проектом решения Кашинской городской Думы «О внесении изменений в  Устав Кашинского городского округа      Тверской области» можно ознакомиться  в юридическом отделе  Администрации Кашинского городского округа по адресу: город Кашин, улица Анатолия Луначарского, дом 20, кабинет №18 с 8.00 до 17.00  перерыв с 12.00 до 13.00 и на официальном сайте Кашинского городского округа 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  <w:t>6. Предложения и замечания по проекту решения Кашинской городской Думы «О внесении изменений в  Устав Кашинского городского округа Тверской области»  принимаются по адресу: Тверская область, Кашинский городской округ, город Кашин, улица Анатолия Луначарского, дом 20, кабинет № 18, с 8.00 до 17.00  перерыв с 12.00 до 13.00 и посредством официального сайта Кашинского городского округа 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лу</w:t>
      </w:r>
      <w:r>
        <w:rPr>
          <w:rFonts w:cs="Times New Roman" w:ascii="Times New Roman" w:hAnsi="Times New Roman"/>
          <w:sz w:val="28"/>
          <w:szCs w:val="28"/>
        </w:rPr>
        <w:t xml:space="preserve"> после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зете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Кашинск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зет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лежи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щ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йте</w:t>
      </w:r>
      <w:r>
        <w:rPr>
          <w:rFonts w:cs="Times New Roman" w:ascii="Times New Roman" w:hAnsi="Times New Roman"/>
          <w:sz w:val="28"/>
          <w:szCs w:val="28"/>
        </w:rPr>
        <w:t xml:space="preserve"> Кашинского городского округа в информационно-телекоммуникационной сети «Интернет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ашинской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Думы                                                                         И.А. Мурашов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sz w:val="28"/>
          <w:szCs w:val="24"/>
        </w:rPr>
        <w:t xml:space="preserve">Глава Кашинского городского округа                                     </w:t>
      </w:r>
      <w:r>
        <w:rPr>
          <w:rFonts w:cs="Calibri" w:ascii="Calibri" w:hAnsi="Calibri"/>
          <w:sz w:val="28"/>
          <w:szCs w:val="24"/>
        </w:rPr>
        <w:t xml:space="preserve"> </w:t>
      </w:r>
      <w:r>
        <w:rPr>
          <w:sz w:val="28"/>
          <w:szCs w:val="24"/>
        </w:rPr>
        <w:t>Г.Г. Баландин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ешению Кашинской городской Ду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О внесении     изменений   в          Устав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ашинского      городского           округ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ерской области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3.10.2023  № 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ешению Кашинской городской Ду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О внесении     изменений   в          Устав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ашинского      городского           округ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ерской области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3.10.2023 № 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коми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оведению публичных слушаний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оекту решения Кашинской городской Дум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 внесении изменений в  Устав  Кашинского городского округа Твер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урашова И.А. – депутат Кашинской городской Думы, Председатель Кашинской городской Думы, Председатель организационного комитета.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ы организационного комитет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акова О.В. – Руководитель аппарата Администрации Кашинского городского округа  ( по согласованию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гин Е.А. - депутат Кашинской городской Думы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ванова В.В.  – заместитель заведующего юридическим отделом Администрации Кашинского городского округа - секретарь организационного комитета (по согласованию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омаров А.В. – редактор газеты «Кашинская газета» (по согласованию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рупенин В.В. -  депутат Кашинской городской Дум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Малышева Ю.А.- депутат Кашинской городской Думы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ерова О.Н. – заведующий юридическим отделом Администрации Кашинского городского округа (по согласованию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</w:p>
    <w:sectPr>
      <w:type w:val="nextPage"/>
      <w:pgSz w:w="11906" w:h="16838"/>
      <w:pgMar w:left="1701" w:right="1133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rFonts w:ascii="Arial" w:hAnsi="Arial" w:cs="Arial"/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брания депутатов</Template>
  <TotalTime>3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2:37:00Z</dcterms:created>
  <dc:creator>Фокеева Елена</dc:creator>
  <dc:description/>
  <cp:keywords/>
  <dc:language>en-US</dc:language>
  <cp:lastModifiedBy>User</cp:lastModifiedBy>
  <cp:lastPrinted>2023-10-04T09:03:00Z</cp:lastPrinted>
  <dcterms:modified xsi:type="dcterms:W3CDTF">2023-10-04T07:12:00Z</dcterms:modified>
  <cp:revision>25</cp:revision>
  <dc:subject/>
  <dc:title> </dc:title>
</cp:coreProperties>
</file>