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/>
      </w:pPr>
      <w:bookmarkStart w:id="0" w:name="sub_50"/>
      <w:bookmarkEnd w:id="0"/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ашинского городского округа                                       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11.07.2023          № 443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« Утверждена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ашинского городского округа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7.12.2022               № 1000-3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правонарушений на территории  Кашинского городского округа Тверской области на 2023–2028 годы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 програм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50"/>
      <w:bookmarkStart w:id="2" w:name="sub_50"/>
      <w:bookmarkEnd w:id="2"/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95"/>
        <w:gridCol w:w="756"/>
        <w:gridCol w:w="756"/>
        <w:gridCol w:w="756"/>
        <w:gridCol w:w="756"/>
        <w:gridCol w:w="756"/>
        <w:gridCol w:w="757"/>
        <w:gridCol w:w="1064"/>
        <w:gridCol w:w="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правонарушений на территории Кашинского городского округа Тверской области на  2023 - 2028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87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ую основу Программы - составляю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6.1999 № 120-ФЗ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7.02.2011  №3-ФЗ «О поли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8.01.1998 №3-ФЗ «О наркотических средствах и психотропных веществах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 Российской Федерации от 19.04.1991 №1032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занятости насе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.07.2002 №114-ФЗ «О противодействии экстремистской деятельно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цепция общественной безопасности в Российской Федерации»(утв. Президентом РФ 14.11.2013 № Пр-2685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2.04.2014 №44-ФЗ «Об участии граждан в охране общественного порядк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Тверской области от 01.10.2014 №67-ЗО «О регулировании отдельных вопросов, связанных с участием граждан в охране общественного порядка в Тверской области, и о признании утратившими силу отдельных законов Тверской области и отдельных положений законодательных актов Тверской области»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03.2006 № 35-ФЗ «О противодействии терроризму»;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городского округ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 Администрации Кашинского городского округа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, Администрация Кашинского городского округ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8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сти граждан на территории Кашинского городского округа Тверской област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Комплексные меры снижения уровня преступности на территории Кашинского городского округа Тверской области» (далее-подпрограмма 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«Профилактика безнадзорности и правонарушений несовершеннолетних» (далее- подпрограмма 2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 «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» (далее - подпрограмма 3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. «Оказание поддержки гражданам и объединениям, участвующим в охране общественного порядка» (далее – подпрограмма 4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меньшение общего числа совершаемых преступлений;</w:t>
            </w:r>
          </w:p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здоровление обстановки на улицах и в общественных местах;</w:t>
            </w:r>
          </w:p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нижение уровня рецидивной и "бытовой" преступ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вышение эффективности государственной системы социальной профилактики правонарушений, привлечение к организации деятельности по предупреждению правонарушений предприятий, учреждений, организаций всех форм собственности, а также общественные организ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ивлечение населения к охране общественного поряд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ё реализации в разрезе подпрограмм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униципальной  программы 1558,8 тыс.руб. за счет бюджета Кашинского городского округа Тверской области в том числе: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одпрограмм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,8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21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5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</w:tr>
      <w:tr>
        <w:trPr>
          <w:trHeight w:val="32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о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8,8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средство социальных потрясений за последнее время совершение правонарушений несовершеннолетними и молодёжью превратилось в проблему, представляющую серьёзную угрозу здоровью населения, социальной сфере и правопорядку.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готовка Муниципальной программы «Профилактика правонарушений на территории Кашинского городского округа Тверской области на 2023 – 2028 годы» - далее Программа и последующая ее реализация вызвана необходимостью координации проводимых мероприятий по профилактике правонарушений на территории Кашинского городского округа Тверской области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ные мероприятия - профилактика правонарушений в общественных местах и на улицах и ряд регламентированных, адаптационных, разъяснительных мероприятий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общественном сознании преступность продолжает оставаться одним из основных факторов, угрожающих общественной и личной безопасности граждан. Необходимость комплексного, программного подхода и решения этих проблем является наиболее актуальной, что и обуславливает необходимость применения программно-целевого подхода, т. е. применение Программы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я большинства мероприятий Программы, укрепление взаимодействия правоохранительных органов и органа местного самоуправления Кашинского городского округа, участие в профилактике правонарушений учреждений и органов социальной сферы, позволит стабилизировать криминогенную ситуацию на территории Кашинского городского округа Тверской области, а также усилит работу в области профилактики терроризма и экстремизма, а также минимизации и (или) ликвидации последствий терроризма и экстремизма, привлечение к организации деятельности по предупреждению терроризма и экстремизма предприятий, учреждений, организаций всех форм собственности, а также общественные организации и духовенство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Основные проблемы в сфере профилактики правонарушений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нализ криминальной обстановки на территории Кашинского городского округа Тверской области выявил целый ряд проблем связанный с профилактикой правонаруш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 полной мере проводятся мероприятия по профилактике правонарушений, в частности, мало проводится встреч с населением в целях информирования об  освещении социально-экономических и общественно-политических проблем и иных значимых вопро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о ведётся работа по формированию системы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образовательных организаций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же остро стоит проблема злоупотребление наркотическими средствами, психотропными веществами среди молодё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 Основные направления решения проблем в сфере профилактик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онаруш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шения проблем в сфере профилактики правонарушений должны стать программны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 в общественных местах и на улиц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 на административных участк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безнадзорности и правонарушений несовершеннолетни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илактика противодействия злоупотреблению наркотическими средствами, психотропными веществами и их незаконному оборо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0"/>
      <w:bookmarkStart w:id="6" w:name="sub_200"/>
      <w:bookmarkEnd w:id="5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ь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7" w:name="sub_200"/>
      <w:bookmarkStart w:id="8" w:name="sub_200"/>
      <w:bookmarkEnd w:id="8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ные проблемы и обозначенные задачи позволяют сформулировать цель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является обеспечение безопасности граждан на территории Кашинского городского округа Твер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уровня преступности на территории Кашинского городского округа возможно при реализации следующих вопрос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; ресоциализацию лиц, освободившихся из мест лишения свобод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вовлечение в предупреждение правонарушений предприятий, учреждений, организаций всех форм собственности, а также общественных организа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оптимизация работы по предупреждению и профилактике правонарушений, совершаемых на улицах и в общественных мес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в области профилактики правонарушений на территории Кашинского городского округа Тверской области на 2023-2028 годы, предусматривается выполнение следующих подпрограм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сные меры снижения уровня преступности на территории Кашинского городского округа Тверской обла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филактика безнадзорности и правонарушений несовершеннолетни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поддержки гражданам и объединениям, участвующим в охране общественного поряд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усматривает достижения целей и задач в течение 2023-2028 годов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300"/>
      <w:r>
        <w:rPr>
          <w:rFonts w:cs="Times New Roman" w:ascii="Times New Roman" w:hAnsi="Times New Roman"/>
          <w:color w:val="000000"/>
          <w:sz w:val="28"/>
          <w:szCs w:val="28"/>
        </w:rPr>
        <w:t>3. Подпрограмма 1. «Комплексные меры снижения уровня преступности на территории Кашинского городского округа Тверской области».</w:t>
      </w:r>
      <w:bookmarkEnd w:id="9"/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подпрограммы «Комплексные меры снижения уровня преступности на территории Кашинского городского округа Тверской области (далее- подпрограмма 1) связана с решением следующих задач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офилактика правонарушений на территории Кашинского городского округа Тверской обла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1 характеризуется достижением значений следующих показател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ель задачи 1 подпрограммы 1 «Удельный вес преступлений, совершаемых в общественных местах, улицах в состоянии алкогольного опьянения, под воздействием наркотических веществ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решения поставленной задачи необходимо выполнить следующие меро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Проведение координационных совещаний с руководителями                   правоохранительных органов с рассмотрением вопросов состояния общественного порядка, борьбы с преступностью, разработкой конкретных мер (ежеквартально, Администрация, МО МВД России «Кашинский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Обеспечение охраны общественного порядка при проведении мероприятий с массовым пребыванием людей (ежегодно, МО МВД России «Кашинский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роведение рейдов по профилактике правонарушений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одяжничества, употребление алкогольной продукции, по выявлению фактов продажи несовершеннолетним табачной и алкогольной продукции, а также по местам массового скопления граждан (ежеквартально, Администрация Кашинского городского округа, МО МВД России «Кашинский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Проведение обходов территорий поселений, входящих в состав Кашинского городского округа Тверской области, на предмет выявления и своевременной ликвидации последствий экстремисткой деятельности, которые проявляются в виде нанесения на архитектурные сооружения символов и знаков экстремисткой направленности (Администрация Кашинского городского округа, МО МВД России «Кашинский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Разработка и распространение среди населения памяток о порядке действий при совершении в отношении них правонарушений (ежегодно, Администрация Кашинского городского округа, МО МВД России «Кашинский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2 характеризуется достижением значений следующих показателе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ель задачи 2 подпрограммы 1 «Доля граждан, организации ( молодёжь, родители, организации промышленности, общественные организации) охваченные работой по профилактики правонарушений на территории Кашинского городского округа Тверской обла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решения поставленной задачи необходимо выполнить следующие меро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Проведение встреч с населением на территории поселений, входящих в состав Кашинского городского округа, в целях информирования населения Кашинского городского округа Тверской области об изменениях законодательных актах, о состоянии борьбы с преступностью, освещение социально-экономических и общественно-политических проблем и иных социально-значимых вопросов (один раз в полугодие, Администрация Кашинского городского округа, МО МВД России «Кашинский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 Организация и проведение комплексных оздоровительных, физкультурно-спортивных и агитационно-пропагандистских мероприятий: спартакиад, фестивалей, дней здоровья и спорта (ежегодно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);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Проведение собраний в жилом секторе для укрепления связи участковых уполномоченных полиции с населением, повысить уровень доверия граждан к органам внутренний дел (Администрация Кашинского городского округа, МО МВД России «Кашинский»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   Привлечение к охране общественного порядка молодёжного актива и родителей, при проведении дискотек, массовых культурно-досуговых мероприятий (ежегодно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 Механизм предоставления бюджетных ассигнований для                            выполнения мероприятий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административных мероприятий подпрограммы «Комплексные меры снижения уровня преступности на территории Кашинского городского округа Тверской области» финансирование не требу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2 Объём финансовых ресурсов необходимый для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1 составляет 0.00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1 в разрезе задач приведён в таблице 1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493"/>
        <w:gridCol w:w="3544"/>
        <w:gridCol w:w="1842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2, тыс.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офилактика правонарушений на территории Кашинского городского округа Твер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оздание института социальной профилактики и вовлечение общественности в предупреждение правонарушен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 xml:space="preserve">4. Подпрограмма 2. «Профилактика безнадзорности </w:t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>и правонарушений несовершеннолетних»</w:t>
      </w:r>
    </w:p>
    <w:p>
      <w:pPr>
        <w:pStyle w:val="ConsPlusCe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2 предусмотрено формирование системы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 обучающихся образовательных организаций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 задач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нижение подростковой преступ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значений следующих показателе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задачи 1 подпрограммы 2 «Доля обучающихся, охваченных работой по профилактик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занятости подростков в каникулярное врем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роприят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роведение координационных совещаний по проблемным вопросам профилактики безнадзорности, наркомании и правонарушений совместно со службами системы профилактик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осуществление мероприятий по более раннему выявлению неблагополучных семей, не обеспечивающих надлежащего воспитания детей. Выявлять факты жестокого обращения с несовершеннолетним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регулярное проведение в образовательных учреждениях Кашинского городского округа Тверской области недели правовых знаний и «Дней безопасности» для учащихся (приглашение специалистов, подготовка тематических материалов, наглядных пособий и т.д.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создание сети консультативных уголков на базе образовательных учреждений для отражения профилактических социально-психологических, правовых информаций, с целью оказания помощи детям и родителя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 обеспечение занятости обучающихся во в неучебное врем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й следующих показателе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задачи 2 подпрограммы 2 «Доля несовершеннолетних, охваченных работой по снижению преступност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административны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зучение досуга несовершеннолетних, состоящих на учете в КДН, ОВД, детей из неблагополучных семей, обеспечении вовлечения указанной категории несовершеннолетних в занятиях кружков, спортивных секций; работающих в школах, учреждениях дошкольного образ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вышение эффективности социально- реабилитационной работы с детьми и подростками, оказавшимися в трудной жизненной ситу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1 Механизм предоставления бюджетных ассигнова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для выполнения мероприятий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Отдел образования Администрации Кашинского городского окр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Объём финансовых ресурсов необходимый для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2 составляет 988,8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2 в разрезе задач приведён в таблице 2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910"/>
        <w:gridCol w:w="2127"/>
        <w:gridCol w:w="1842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2, тыс.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дростковой преступност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8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,8</w:t>
            </w:r>
          </w:p>
        </w:tc>
      </w:tr>
    </w:tbl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программа 3 «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3 направлена на реализацию комплекса мер противодействия злоупотреблению наркотическими средствами, психотропными веществами среди обучающих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управленческие задачи:</w:t>
      </w:r>
    </w:p>
    <w:p>
      <w:pPr>
        <w:pStyle w:val="Style6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отребления наркотиков среди обучающихся школ Кашинского городского округа.</w:t>
      </w:r>
    </w:p>
    <w:p>
      <w:pPr>
        <w:pStyle w:val="Style6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школьников потребности в здоровом образе жизн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следующих показателей:</w:t>
      </w:r>
    </w:p>
    <w:p>
      <w:pPr>
        <w:pStyle w:val="Normal"/>
        <w:numPr>
          <w:ilvl w:val="0"/>
          <w:numId w:val="6"/>
        </w:numPr>
        <w:ind w:left="0"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подпрограммы 3 «Доля обучающихся старших классов, охваченных работой по профилактике потребления наркотиков».</w:t>
      </w:r>
    </w:p>
    <w:p>
      <w:pPr>
        <w:pStyle w:val="Normal"/>
        <w:numPr>
          <w:ilvl w:val="0"/>
          <w:numId w:val="6"/>
        </w:numPr>
        <w:ind w:left="0" w:firstLine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мероприятия 1 подпрограммы 3 Доля школьников старших классов, прошедших тестирование на употребление наркотических средств.</w:t>
      </w:r>
    </w:p>
    <w:p>
      <w:pPr>
        <w:pStyle w:val="Normal"/>
        <w:numPr>
          <w:ilvl w:val="0"/>
          <w:numId w:val="6"/>
        </w:numPr>
        <w:ind w:left="0"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мероприятия 2 подпрограммы 3 Количество реализованных прое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ых задач необходимо выполнить следующи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мероприятий, направленных на формирование социально- значимых жизненных установок, здоровьесбереж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заключение договора об оказании услуг по проведению тестирования школьников на употребление наркотических средств со специализированной организаци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дение бесед с родителями по вопросу участия школьников в добровольном тестировании на употребление наркотически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информирование школьников о добровольном тестировании на употребление наркотик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прос школьников на употребление наркотических средств на добровольной основ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шение задачи 2 характеризуется достижением значения следующего показателя «Доля школьников ведущих здоровый образ жизни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Проведение конкурсов рисунков, стенгазет, сочинений, плакатов о профилактике употребления несовершеннолетними наркотических веще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шение данного мероприятия характеризуется достижением следующего показателя «Доля школьников принявших участие в мероприятиях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едение семинаров, тренингов, круглых столов с родителями по вопросам совершения несовершеннолетними правонарушений, употребление наркотических веще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анного мероприятия характеризуется достижением следующего показателя «Доля родителей принявших участие в мероприятиях»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мероприятий подпрограммы 3 предусмотрено финансовое обеспечение.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2 Механизм предоставления бюджетных ассигнований для выполнения мероприятий под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Отдел образования Администрации Кашинского городского окру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5.3 Объём финансовых ресурсов необходимый для реализаци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3 составляет 300,0 тыс.руб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3 в разрезе задач приведён в таблице 3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34"/>
        <w:gridCol w:w="2552"/>
        <w:gridCol w:w="2268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3, тыс.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офилактика потребления наркотиков среди обучающихся школ Кашин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школьников потребности в здоровом образе жизн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 Подпрограмма 4 «Оказание поддержки гражданам и объединениям, участвующим в охране общественного поряд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 направлена на реализацию комплекса мер на оказание поддержки гражданам и объединениям, участвующим в охране общественного порядка, и в частности для поддержки народной дружины г.Кашина и Кашинского городского округа Тверской области, зарегистрированной в установленном порядке в органах внутренних де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управленческие задачи:</w:t>
      </w:r>
    </w:p>
    <w:p>
      <w:pPr>
        <w:pStyle w:val="Style69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народной дружины на территории Кашинского городского округа.</w:t>
      </w:r>
    </w:p>
    <w:p>
      <w:pPr>
        <w:pStyle w:val="Style6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и стимулирование народных дружинник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следующего показателя: показатель подпрограммы 4 «Доля мероприятий с охраной общественного порядка с привлечением добровольной народной дружины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штаба, координирующего деятельность добровольной народной дружины «Кашинского городского округа». Решение данного мероприятия характеризуется достижением следующего показателя «Количество заседаний штаба, координирующего деятельность добровольной народной дружины «Кашинского городского округа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орменной одеждой и атрибутами народных дружинников. Решение данного мероприятия характеризуется достижением следующего показателя «Количество приобретенной форменной одежды и атрибутов для народных дружинник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я следующего показателя «Доля дружинников, получивших стимулирован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народных дружинников в охране общественного порядка. Решение данного мероприятия характеризуется достижением следующего показателя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Доля мероприятий с обеспечением охраны общественного порядка, в которых приняли участие народные дружинники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е стимулирование народных дружин, включая предоставление льгот и компенсаций. Решение данного мероприятия характеризуется достижением следующего показателя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Материальное стимулирование народных дружин, включая предоставление льгот и компенсаций"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мероприятий подпрограммы 4 предусмотрено финансовое обеспечение.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2 Механизм предоставления бюджетных ассигнований для выполнения мероприятий подпрограммы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Администрация Кашинского городского окру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3 Объём финансовых ресурсов необходимый для реализаци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4 составляет 270,0 тыс.руб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4 в разрезе задач приведён в таблице 4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35"/>
        <w:gridCol w:w="2835"/>
        <w:gridCol w:w="2268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3, тыс.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Создание условий для деятельности народной дружины на территории Каш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защита и стимулирование народных дружинник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7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36" w:hanging="80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000080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bCs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bCs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bCs/>
      <w:strike/>
      <w:color w:val="808000"/>
    </w:rPr>
  </w:style>
  <w:style w:type="character" w:styleId="2">
    <w:name w:val="Основной текст 2 Знак"/>
    <w:qFormat/>
    <w:rPr>
      <w:rFonts w:ascii="Tms Rmn" w:hAnsi="Tms Rmn" w:cs="Tms Rmn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29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2"/>
    <w:next w:val="Normal"/>
    <w:qFormat/>
    <w:pPr/>
    <w:rPr>
      <w:rFonts w:ascii="Arial" w:hAnsi="Arial" w:cs="Times New Roman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/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8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/>
  </w:style>
  <w:style w:type="paragraph" w:styleId="Style44">
    <w:name w:val="Текст (лев. подпись)"/>
    <w:basedOn w:val="Normal"/>
    <w:next w:val="Normal"/>
    <w:qFormat/>
    <w:pPr/>
    <w:rPr/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/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9">
    <w:name w:val="Куда обратиться?"/>
    <w:basedOn w:val="Normal"/>
    <w:next w:val="Normal"/>
    <w:qFormat/>
    <w:pPr>
      <w:jc w:val="both"/>
    </w:pPr>
    <w:rPr/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2">
    <w:name w:val="Нормальный (таблица)"/>
    <w:basedOn w:val="Normal"/>
    <w:next w:val="Normal"/>
    <w:qFormat/>
    <w:pPr>
      <w:jc w:val="both"/>
    </w:pPr>
    <w:rPr/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Times New Roman"/>
    </w:rPr>
  </w:style>
  <w:style w:type="paragraph" w:styleId="Style56">
    <w:name w:val="Переменная часть"/>
    <w:basedOn w:val="Style32"/>
    <w:next w:val="Normal"/>
    <w:qFormat/>
    <w:pPr/>
    <w:rPr>
      <w:rFonts w:ascii="Arial" w:hAnsi="Arial" w:cs="Times New Roman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color w:val="000080"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/>
  </w:style>
  <w:style w:type="paragraph" w:styleId="Style60">
    <w:name w:val="Постоянная часть"/>
    <w:basedOn w:val="Style32"/>
    <w:next w:val="Normal"/>
    <w:qFormat/>
    <w:pPr/>
    <w:rPr>
      <w:rFonts w:ascii="Arial" w:hAnsi="Arial" w:cs="Times New Roman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/>
  </w:style>
  <w:style w:type="paragraph" w:styleId="Style6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3">
    <w:name w:val="Примечание."/>
    <w:basedOn w:val="Style42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8">
    <w:name w:val="Центрированный (таблица)"/>
    <w:basedOn w:val="Style52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9">
    <w:name w:val="Абзац списка"/>
    <w:basedOn w:val="Normal"/>
    <w:qFormat/>
    <w:pPr>
      <w:widowControl/>
      <w:suppressAutoHyphens w:val="true"/>
      <w:autoSpaceDE w:val="true"/>
      <w:ind w:left="720" w:hanging="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ms Rmn" w:hAnsi="Tms Rmn" w:cs="Tms Rm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39:00Z</dcterms:created>
  <dc:creator>НПП "Гарант-Сервис"</dc:creator>
  <dc:description/>
  <cp:keywords/>
  <dc:language>en-US</dc:language>
  <cp:lastModifiedBy>User</cp:lastModifiedBy>
  <cp:lastPrinted>2023-01-09T11:22:00Z</cp:lastPrinted>
  <dcterms:modified xsi:type="dcterms:W3CDTF">2023-07-19T12:06:00Z</dcterms:modified>
  <cp:revision>356</cp:revision>
  <dc:subject/>
  <dc:title>Проект</dc:title>
</cp:coreProperties>
</file>