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8"/>
        <w:gridCol w:w="3402"/>
        <w:gridCol w:w="431"/>
      </w:tblGrid>
      <w:tr>
        <w:trPr/>
        <w:tc>
          <w:tcPr>
            <w:tcW w:w="10179" w:type="dxa"/>
            <w:gridSpan w:val="4"/>
            <w:tcBorders/>
          </w:tcPr>
          <w:p>
            <w:pPr>
              <w:pStyle w:val="Normal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ТВЕРСКАЯ ОБЛАСТЬ</w:t>
            </w:r>
          </w:p>
          <w:p>
            <w:pPr>
              <w:pStyle w:val="Normal"/>
              <w:tabs>
                <w:tab w:val="clear" w:pos="709"/>
                <w:tab w:val="left" w:pos="8535" w:leader="none"/>
              </w:tabs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4320</wp:posOffset>
                      </wp:positionH>
                      <wp:positionV relativeFrom="paragraph">
                        <wp:posOffset>365760</wp:posOffset>
                      </wp:positionV>
                      <wp:extent cx="5941695" cy="23622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41800" cy="236160"/>
                                <a:chOff x="0" y="0"/>
                                <a:chExt cx="5941800" cy="236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69740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935960" y="0"/>
                                  <a:ext cx="1005840" cy="236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6pt;margin-top:28.8pt;width:467.85pt;height:18.6pt" coordorigin="432,576" coordsize="9357,372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432;top:576;width:2672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205;top:576;width:1583;height:371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inline distT="0" distB="0" distL="0" distR="0">
                  <wp:extent cx="673100" cy="8331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3" r="-5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83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КАШИНСКАЯ ГОРОДСКАЯ ДУМА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2552" w:leader="none"/>
                <w:tab w:val="center" w:pos="4536" w:leader="none"/>
                <w:tab w:val="left" w:pos="7513" w:leader="none"/>
                <w:tab w:val="left" w:pos="8040" w:leader="none"/>
                <w:tab w:val="left" w:pos="9072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 xml:space="preserve"> </w:t>
              <w:tab/>
              <w:t>11.07.2023</w:t>
              <w:tab/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             г. Кашин                                         №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u w:val="single"/>
              </w:rPr>
              <w:t xml:space="preserve"> 446</w:t>
            </w:r>
          </w:p>
        </w:tc>
      </w:tr>
      <w:tr>
        <w:trPr/>
        <w:tc>
          <w:tcPr>
            <w:tcW w:w="10179" w:type="dxa"/>
            <w:gridSpan w:val="4"/>
            <w:tcBorders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ind w:right="101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тверждении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ind w:right="101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авил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благоустройств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ашинск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о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ородског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руга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верской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ласти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 w:val="false"/>
              <w:snapToGrid w:val="false"/>
              <w:ind w:right="101" w:hanging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4358" w:leader="none"/>
              </w:tabs>
              <w:snapToGrid w:val="false"/>
              <w:ind w:right="-2" w:hanging="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205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казо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инистерств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троительств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жилищн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оммунальн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хозяйств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Российской Федерации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29.12.2021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042/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Об утверждении </w:t>
      </w:r>
      <w:bookmarkStart w:id="0" w:name="_Hlk135667872"/>
      <w:r>
        <w:rPr>
          <w:rFonts w:cs="Times New Roman;Times New Roman" w:ascii="Times New Roman;Times New Roman" w:hAnsi="Times New Roman;Times New Roman"/>
          <w:sz w:val="28"/>
          <w:szCs w:val="28"/>
        </w:rPr>
        <w:t>методически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екомендац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азработк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ор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и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лагоустройств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рритори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ых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разований</w:t>
      </w:r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, законом Тверской области от 01.12.2022 №71-ЗО «О внесении изменений в статью 35 закона Тверской области «Об административных правонарушениях», руководствуясь Уставом Кашинского городского округа Тверской области, рассмотрев протест Кашинской межрайонной прокуратуры 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804"/>
        <w:gridCol w:w="1418"/>
      </w:tblGrid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КАШИНСКАЯ ГОРОДСКАЯ ДУМА РЕШИЛА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ind w:firstLine="70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205" w:leader="none"/>
              </w:tabs>
              <w:ind w:firstLine="70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ди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лагоустройств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шинск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круг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верск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ласт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е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Решение Кашинской городской Дум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12.02.2019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07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вержден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ави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благоустройств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Кашин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городског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круг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верск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бласти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зна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тратившим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илу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решение вступает в силу после его официального опубликования в газете «Кашинская газета» и подлежит размещению на официальном сайте Кашинского городского округа в сети Интернет.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Председатель Кашинской </w:t>
      </w:r>
    </w:p>
    <w:p>
      <w:pPr>
        <w:pStyle w:val="Normal"/>
        <w:widowControl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ородской Думы                                                                                 И. А. Мурашова</w:t>
      </w:r>
    </w:p>
    <w:p>
      <w:pPr>
        <w:pStyle w:val="Normal"/>
        <w:widowControl w:val="false"/>
        <w:tabs>
          <w:tab w:val="clear" w:pos="709"/>
          <w:tab w:val="left" w:pos="1020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450" w:leader="none"/>
          <w:tab w:val="left" w:pos="1020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Кашинского городского округа</w:t>
        <w:tab/>
        <w:t xml:space="preserve">      Г. Г. Баландин</w:t>
      </w:r>
    </w:p>
    <w:p>
      <w:pPr>
        <w:pStyle w:val="Normal"/>
        <w:widowControl w:val="false"/>
        <w:tabs>
          <w:tab w:val="clear" w:pos="709"/>
          <w:tab w:val="left" w:pos="7450" w:leader="none"/>
          <w:tab w:val="left" w:pos="1020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7450" w:leader="none"/>
          <w:tab w:val="left" w:pos="10205" w:leader="none"/>
        </w:tabs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;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брания депутато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4:28:00Z</dcterms:created>
  <dc:creator>Фокеева Елена</dc:creator>
  <dc:description/>
  <cp:keywords/>
  <dc:language>en-US</dc:language>
  <cp:lastModifiedBy>User</cp:lastModifiedBy>
  <cp:lastPrinted>2023-05-22T17:17:00Z</cp:lastPrinted>
  <dcterms:modified xsi:type="dcterms:W3CDTF">2023-07-11T12:10:00Z</dcterms:modified>
  <cp:revision>4</cp:revision>
  <dc:subject/>
  <dc:title> </dc:title>
</cp:coreProperties>
</file>