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3.2023              № 211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 УТВЕРЖДЕНА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2.2022       № 1000-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истемы гражданской обороны, защиты населения от чрезвычайных ситуаций и снижения рисков их возникновения на территории  Кашинского городского округа Тверской области на 2023-2028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3 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504"/>
        <w:gridCol w:w="738"/>
        <w:gridCol w:w="695"/>
        <w:gridCol w:w="696"/>
        <w:gridCol w:w="695"/>
        <w:gridCol w:w="696"/>
        <w:gridCol w:w="696"/>
        <w:gridCol w:w="902"/>
      </w:tblGrid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гражданской обороны, защиты населения от чрезвычайных ситуаций и снижения рисков их возникновения на территории Кашинского городского округа Тверской области на 2023-2028 годы»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9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.02.19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Постановление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Постановление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Постановление Правительства Российской Федерации от 30.12.2003 № 794 «О единой государственной системе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 чрезвычайным ситуациям Администрации Кашинского городского округа, МКУ Управление сельскими территориями.</w:t>
            </w:r>
          </w:p>
        </w:tc>
      </w:tr>
      <w:tr>
        <w:trPr>
          <w:trHeight w:val="33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от опасностей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1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успешного развития системы гражданской обороны  на территории Кашинского городск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шинского городск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жарной безопасност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 и Кашинского городск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 сельских территориях Кашинского городского округа»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ффективная защита населения, материальных и культурных ценностей на территории  Кашинского городского округа Тверской област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ConsPlusCel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жени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ичест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повышение полноты информационного обеспечения населения в местах массового пребывания при угрозе возникновения ЧС и в Ч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хран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доровь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ажда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меньш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гиб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радав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велич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асен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акже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нижени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резвычай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туац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исшеств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лич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сшта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униципальной программы из бюджета Кашинского городского округа на 2023- 2028 годы – 15673,6 (тыс.руб.) в том числе: </w:t>
            </w:r>
          </w:p>
        </w:tc>
      </w:tr>
      <w:tr>
        <w:trPr>
          <w:trHeight w:val="34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оздание условий для успешного развития системы гражданской обороны  на территории Кашинского городского округа Тверской обла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шинского городск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8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8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53,6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  <w:highlight w:val="red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беспечение пожарной безопасности на территории  города Кашин, Кашинского городск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Обеспечение пожарной безопасности на сельских территориях Кашинского городского округ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0,0</w:t>
            </w:r>
          </w:p>
        </w:tc>
      </w:tr>
      <w:tr>
        <w:trPr>
          <w:trHeight w:val="44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8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8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73,6</w:t>
            </w:r>
          </w:p>
        </w:tc>
      </w:tr>
    </w:tbl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ind w:firstLine="6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сферы реализации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ое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ойчи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Развитие системы гражданской обороны, защиты населения от чрезвычайных ситуаций и снижения рисков их возникновения на территории Кашинского городского округа Тверской области на 2023-2028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ен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копл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в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коре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тастро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е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ходя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он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на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жд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вер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тан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ст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г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излож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горит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рыв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о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н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н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и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беспечение защиты населения от опасностей чрезвычайных ситуаций природного и техногенного характера в мирное и военное время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программа 1 «Создание условий для успешного развития системы гражданской обороны на территории  Кашинского городского округа Тве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1 «Создание условий для успешного развития системы гражданской обороны на территории Кашинского городского округа Тверской области связана с решением следующих задач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23"/>
      <w:bookmarkStart w:id="1" w:name="sub_802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задача 1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2 «Повышение уровня готовности к оперативному реагированию Кашинского звена ТП РСЧС Кашинского городск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«Организация обучения населения способам защиты и действиям при возникновении чрезвычайной ситуации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 обученная способам защиты и действиям при возникновении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«Повышение уровня готовности к оперативному реагированию Кашинского звена ТП РСЧС Кашинского городского округа Тверской области на ЧС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готовки к оперативному реагированию членов Кашинского звена ТП РСЧС Кашинского городского округа Тверской области на ЧС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1 по годам реализации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  <w:bookmarkStart w:id="2" w:name="sub_8023"/>
      <w:bookmarkStart w:id="3" w:name="sub_8026"/>
      <w:bookmarkStart w:id="4" w:name="sub_8023"/>
      <w:bookmarkStart w:id="5" w:name="sub_8026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«</w:t>
      </w:r>
      <w:r>
        <w:rPr>
          <w:rFonts w:cs="Times New Roman" w:ascii="Times New Roman" w:hAnsi="Times New Roman"/>
          <w:sz w:val="28"/>
          <w:szCs w:val="28"/>
        </w:rPr>
        <w:t>Организация обучения населения способам защиты и действиям при возникновении чрезвычайной ситуации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«Повышение уровня готовности к оперативному реагированию Кашинского звена ТП РСЧС Кашинского городского округа Тверской области на ЧС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мероприятий к оперативному реагированию Кашинского звена ТП РСЧС Кашинского городского округа Тверской области на Ч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Кашинского звена ТП РСЧС Кашинского городск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1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" w:name="Par24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подпрограммы 1 «Создание условий для успешного развития системы гражданской обороны на территории  Кашинского городского округа Тверской области не предусматриваю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Подпрограмма 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ашинского городского округа Тверской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городск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1022"/>
      <w:bookmarkEnd w:id="7"/>
      <w:r>
        <w:rPr>
          <w:rFonts w:cs="Times New Roman" w:ascii="Times New Roman" w:hAnsi="Times New Roman"/>
          <w:sz w:val="28"/>
          <w:szCs w:val="28"/>
        </w:rPr>
        <w:tab/>
        <w:t>- Задача 1 «Повышение информирования населения о чрезвычайных ситуациях природного и техногенного характера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022"/>
      <w:bookmarkStart w:id="9" w:name="sub_11025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Задача 2 «Проведение эвакуационных аварийно- спасательных мероприятий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1 «Повышение информирования населения о чрезвычайных ситуациях природного и техногенного характера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, предусмотренных в рамках муниципальной программ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ешение задачи 2 «Проведение эвакуационных аварийно- спасательных мероприятий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городского округа Тверской области, предусмотренных в рамках 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2 по годам реализации приведены в приложении 1 к настоящей Программ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0" w:name="sub_110251"/>
      <w:bookmarkStart w:id="11" w:name="sub_110251"/>
      <w:bookmarkEnd w:id="11"/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>«Повышение информирования населения о чрезвычайных ситуациях природного и техногенного характера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Содержание и развитие единой дежурно- диспетчерской службы на территории Кашинского городского округа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овышение процента оповещения и информирования населения и организаций о фактах возникновения чрезвычайных ситуаций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задачи 2 «Проведение эвакуационных аварийно- спасательных мероприятий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Проведение при необходимости эвакуационных мероприятий в чрезвычайных ситуациях и организация их проведения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административное мероприятие «Организация и проведение аварийно- спасательных и других неотложных работ при возникновении чрезвычайных ситуаций, а также поддержание общественного порядка при их проведен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2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городск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ляет 12553,6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надёжной защиты населения и территорий Кашинского городского округа Тверской области от последстви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чрезвычайных ситуаций природного и техногенного характера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по годам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еализации программы в разрезе задач приведен в Таблице 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аблица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2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информирования населения о чрезвычайных ситуациях природного и техногенного характер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ведение эвакуационных аварийно- спасательных мероприятий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2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2,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8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8,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8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8,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8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8,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8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8,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8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8,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53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53,6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енежные средства перечисляются с лицевого счета Администрации Кашинского городского округа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5. Подпрограмма 3 «О</w:t>
      </w:r>
      <w:r>
        <w:rPr>
          <w:rFonts w:cs="Times New Roman" w:ascii="Times New Roman" w:hAnsi="Times New Roman"/>
          <w:b/>
          <w:sz w:val="27"/>
          <w:szCs w:val="27"/>
        </w:rPr>
        <w:t>беспечение пожарной безопасности на территории          города Кашин и   Кашинского городского округа Тверской облас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ализация подпрограммы 3 «О</w:t>
      </w:r>
      <w:r>
        <w:rPr>
          <w:rFonts w:cs="Times New Roman" w:ascii="Times New Roman" w:hAnsi="Times New Roman"/>
          <w:sz w:val="27"/>
          <w:szCs w:val="27"/>
        </w:rPr>
        <w:t xml:space="preserve">беспечение пожарной безопасности на территории  города Кашин и  Кашинского городского округа Тверской области» </w:t>
      </w:r>
      <w:r>
        <w:rPr>
          <w:rFonts w:cs="Times New Roman" w:ascii="Times New Roman" w:hAnsi="Times New Roman"/>
          <w:color w:val="000000"/>
          <w:sz w:val="27"/>
          <w:szCs w:val="27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   Кашинского городского округа Тверской област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Создание условий для обеспечения пожарной безопасности на территории города Кашин Кашинского городск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  Кашинского городского округа Тверской области» оценивается с помощью следующих показателей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 Кашинский городской округ Тверской области, предусмотренных в рамках муниципальной программы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Создание условий для обеспечения пожарной безопасности на территории города Кашин   Кашинского городского округа Тверской области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населения прошедшее обучение правилам пожарной безопасности на территории города Кашин Кашинского городского округа Тве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3 по годам реализации приведены в приложении 1 к настоящей Программе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 xml:space="preserve">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и  Кашинского городского округа Тверской области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заборам воды пожарной техникой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Разведка мест для подъезда пожарной техники для забора воды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беспечения пожарной безопасности на территории города Кашин и Кашинского городского округа Тверской области» осуществляется посредством выполнения следующих мероприят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 города Кашин и  Кашинского городского округа Тверской области способам защиты и действий при ликвидации пожаров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города Кашин и   Кашинского городского округа Тверской области способам защиты и действии при ликвидации пожаров»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3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, выделенный на реализацию подпрограммы 3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территор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 и Кашинского городского округа Тверской области», составляет 300,00 тыс.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пожарной безопасности на территории города Кашин Кашинского городского округа Тве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по годам реализации программы в разрезе задач приведен в Таблице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                              Таблица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99"/>
        <w:gridCol w:w="2464"/>
        <w:gridCol w:w="9"/>
        <w:gridCol w:w="2455"/>
        <w:gridCol w:w="9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3, 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оперативного обеспечения пожарной техники водой при тушении пожаров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обеспечения пожарной безопасности на территории города Кашин   Кашинского городского округа Тверской обла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 перечисляются с лицевого счета Администрации Кашинского городского округа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одпрограмма 4. «Обеспечение пожарной безопасности на сельских территориях Кашинского городского округа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Задачи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4 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городского округа»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Оказание поддержки предприятиям, участвующих в мероприятиях по тушению пожаров в сельской местности Кашинского городского округа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 оценивается с помощью следующих показателей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городского округа, предусмотренных в рамках муниципальной программ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городского округа Тверской области»,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городского округа, предусмотренных в рамках 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4 по годам реализации приведены в приложении 1 к настоящей Программ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ероприятия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пожарным водоемам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чистка пожарных водоем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Противопожарная опашка и окашивание деревень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средств оповещен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аншлагов, указателей названия деревен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городского округа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работающих на предприятиях, а также живущих в сельской местности способам тушения пожар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Обеспечение средствами пожаротушения участников тушения пожар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4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ъем финансовых ресурс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сельских территориях Кашинского городского округа Тверской области», составляет 2820,0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городского округа Тверской области», по годам реализации программы в разрезе задач приведен в таблице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выделенный на реализацию подпрограммы 4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Создание условий для оперативного обеспечения тушения пожаров на сельских территориях Кашинского городского округ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казание поддержки предприятиям , участвующих в мероприятиях по тушению пожаров в сельской местности Кашинского городского округа 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.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Механизм предоставления бюджетных ассигнований для выпол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ета МКУ Управления сельскими территориями в пределах лимитов бюджетных ассигнований, установленных на соответствующий год данной программой».</w:t>
      </w:r>
      <w:bookmarkStart w:id="12" w:name="_PictureBullets"/>
      <w:bookmarkEnd w:id="12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5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PageNumber">
    <w:name w:val="Page Number"/>
    <w:basedOn w:val="Style12"/>
    <w:rPr/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sz w:val="21"/>
      <w:szCs w:val="21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3:00Z</dcterms:created>
  <dc:creator>Admin</dc:creator>
  <dc:description/>
  <cp:keywords/>
  <dc:language>en-US</dc:language>
  <cp:lastModifiedBy>ГО и ЧС</cp:lastModifiedBy>
  <cp:lastPrinted>2023-03-30T09:38:00Z</cp:lastPrinted>
  <dcterms:modified xsi:type="dcterms:W3CDTF">2023-04-04T06:32:00Z</dcterms:modified>
  <cp:revision>253</cp:revision>
  <dc:subject/>
  <dc:title> </dc:title>
</cp:coreProperties>
</file>