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"/>
        <w:gridCol w:w="3402"/>
        <w:gridCol w:w="425"/>
      </w:tblGrid>
      <w:tr>
        <w:trPr/>
        <w:tc>
          <w:tcPr>
            <w:tcW w:w="10456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30.03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  <w:tab/>
              <w:t xml:space="preserve">                 г. Кашин</w:t>
              <w:tab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43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right="3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редставлении гражданами, претендующими на замещение муниципальных должностей в Кашинском городском округе Тверской области, и лицами, замещающими муниципальные должности в Кашинском городском округе Тверской обла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widowControl w:val="false"/>
              <w:ind w:right="10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№ 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», Федеральным законом от 25.12.2008 № 273-ФЗ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7.02.2011 № 6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ч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», Указом Президента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> 23.06.2014 № 460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ход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», з</w:t>
      </w:r>
      <w:r>
        <w:rPr>
          <w:rFonts w:cs="Times New Roman" w:ascii="Times New Roman" w:hAnsi="Times New Roman"/>
          <w:sz w:val="28"/>
          <w:szCs w:val="28"/>
        </w:rPr>
        <w:t>акон</w:t>
      </w:r>
      <w:r>
        <w:rPr>
          <w:rFonts w:cs="Times New Roman" w:ascii="Times New Roman" w:hAnsi="Times New Roman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5.07.2015 № 76-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», Уставом Кашинского городского округа Тверской област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firstLine="709"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</w:rPr>
        <w:t>КАШИНСКАЯ ГОРОДСКАЯ ДУМА 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both"/>
        <w:rPr/>
      </w:pPr>
      <w:r>
        <w:rPr/>
        <w:tab/>
        <w:t>1. Утвердить Положение о представлении гражданами, претендующими на замещение муниципальных должностей в Кашинском городском округе Тверской области, и лицами, замещающими муниципальные должности в Кашинском городском округе Тверской обла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Приложение).</w:t>
      </w:r>
    </w:p>
    <w:p>
      <w:pPr>
        <w:pStyle w:val="ConsPlusNormal"/>
        <w:ind w:firstLine="540"/>
        <w:jc w:val="both"/>
        <w:rPr/>
      </w:pPr>
      <w:r>
        <w:rPr/>
        <w:tab/>
        <w:t>2. Признать утратившим силу решение Кашинской городской Думы от 12.02.2019 № 102 «Об утверждении Положения о представлении гражданами, претендующими на замещение муниципальных должностей в муниципальном образовании Кашинский городской округ Тверской области, и лицами, замещающими муниципальные должности в муниципальном образовании Кашинский городской округ Тверской обла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 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, подлежит официальному опубликованию в газете «Кашинская газета» и размещению на официальном сайте Кашинского городского округа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шин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род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мы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И.А. Мурашов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ашинского городского округа                                                 Г.Г. Баландин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8:00Z</dcterms:created>
  <dc:creator>Фокеева Елена</dc:creator>
  <dc:description/>
  <cp:keywords/>
  <dc:language>en-US</dc:language>
  <cp:lastModifiedBy>Тимофеева Оксана</cp:lastModifiedBy>
  <cp:lastPrinted>2019-02-06T13:12:00Z</cp:lastPrinted>
  <dcterms:modified xsi:type="dcterms:W3CDTF">2023-03-31T07:10:00Z</dcterms:modified>
  <cp:revision>69</cp:revision>
  <dc:subject/>
  <dc:title> </dc:title>
</cp:coreProperties>
</file>